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ользователями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нове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прерывного пла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груз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полнительное соглашение к договору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предоставление скидки с тари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именуемый далее ПЕРЕВОЗЧИК, в лице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, с одной стороны, и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ЗАКАЗЧИК, в лице 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, с другой стороны, заключили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е соглашение к договору от ___ N ___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обязуется в течени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ется срок: 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вартал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словия предоставления специальной скидки с тариф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ВОЗЧИК  в  свою  очередь  обязуется предоставить ЗАКАЗ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идку  с  действующего  тарифа  в  соответствии с разрешением МП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от ____ в размере __% назначением на ___ на период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невыполнении  ЗАКАЗЧИКОМ  своих  обязательств  он  нес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в виде доплаты в размере предоставленной скидк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му дополнительно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  необеспечении    железной    дорогой   подачи  ваг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нтейнеров)    согласно    заказу    грузоотправителя,  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предусмотренным настоящим дополнительным согла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м  отправления  груза,  скидка  с тарифа предоставляет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выполненные размеры отправления гру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е усло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                   ПЕРЕВО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)            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3</Characters>
  <CharactersWithSpaces>1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 на предоставление скидки с тарифа (приложение к договору на организацию перевозок грузов и транспортно-экспедиционное обслуживание на железной дорог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