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уступку денежного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оринговом обслуживании в форме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дебиторской задолж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Финансовый агент", в лице _____________, действующего на основании __________ и лицензии __________, с одной стороны и _____________, именуем__ в дальнейшем "Клиент", в лице ____________, действующего на основании ________, с другой стороны, вместе либо по отдельности в тексте настоящего Соглашения именуемые "Стороны" соответственно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Соглашения является оказание Финансовым агентом Клиенту услуг по административному управлению дебиторской задолженностью Клиента в рамках заключенного между Финансовым агентом и Клиентом Договора финансирования под уступку денежного требования от "___"______ ____ г. N ____ (далее по тексту - 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полнительные услуги Финансового агента по обработке платежных документов, консультированию по вопросам ведения бухгалтерского учета, поставке и установке программного обеспечения, позволяющего управлять информационными потоками между Финансовым агентом и Клиентом, оказываются на основании оформленных Сторонами дополнений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 реже, чем _____ раз в __________ Клиент передает Финансовому агенту полный комплект документов по всем своим поставкам товаров Должникам, осуществленным с момента предыдущей передачи комплекта документов, указанных в п. 3.1 Договора и оформленных в соответствии с п. 3.2 Договора и указанием срока наступления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выплачивает Финансовому агенту комиссию за факторинговое обслуживание в форме административного управления дебиторской задолженностью в соответствии с тарифами Финансового агента. Финансовый агент вправе вводить новые тарифы в отношении Клиента с _________________. Об изменении своих тарифов, действующих в отношении Клиента, Финансовый агент обязан уведомлять Клиента в письменной форме (по почте, по факсу или путем передачи сотруднику Клиента) не позднее чем за ____ дней до введения в действие нов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ФИНАНСОВОГО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нансовый агент ведет учет текущего состояния денежных требований Клиента к Должникам, равно как и уступленных в пользу Финансового агента денежных требований, и на его основе предоставляет Клиенту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о переводе средств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 о состоянии просрочен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о суммах платежей за поставки, зарегистрированные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чет о статистике платежей Долж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 о поступлении средств от Долж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 об использовании закупочных лимитов (в случае выплаты досрочных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о перечислении сумм финансирования (в случае выплаты досрочных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информация предоставляется Финансовым агентом Клиенту не реже _____ раз в __________ в письменной или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росрочке оплаты любым из Должников денежных требований, уступленных Клиентом Финансовому агенту, Финансовый агент направляет такому Должнику соответствующие напоминания. Напоминание производится в письменной форме по почте, факсу или в устной форме по телефону в сроки, определяемые Финансовым агентом, исходя из обычаев делового оборота, вплоть до полной оплаты поставки Должником. Для ускорения получения средств в оплату поставленного Клиентом товара Финансовый агент имеет право использовать все методы, не противоречащие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СОГЛАШЕНИЯ В СИЛУ И СРОК Е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заключается на неопределенный срок. Настоящее Соглашение утрачивает свою силу с прекращением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ее Соглашение прекращает свое действие в отношении новых поставок товаров, оказания услуг ил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вступлением в силу нового соглашения Сторон, определяющего иной порядок факторингового обслуживания поставок Клиента своим Долж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з _______ дней после сделанного в письменной форме уведомления одной Стороной другой Стороны о расторжении настоящего Соглашения либ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кращение действия настоящего Соглашения в отношении новых поставок товаров, оказания услуг или выполнения работ не освобождает Стороны от исполнения взаимных обязательств, возникших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является неотъемлемой частью Договора. Во всем ином, что не предусмотрено настоящим Соглашением, Стороны будут руководствоваться Договором с той лишь оговоркой, что в случае противоречия между отдельными положениями настоящего Соглашения и Договора подлежат применению правила, согласованные Сторонами в настояще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се изменения и дополнения к настоящему Соглашению действительны, если они совершены в письменной форме и подписаны обеими Сторонами. При этом подписи уполномоченных Сторонами лиц должны быть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оплачивает услуги Финансового агента, которые заключаются в анализе текущего состояния денежных требований к должникам, и контроль за своевременностью их оплаты, а также иные финансовые услуги, связанные с денежными требованиями, ставшими предметом уступки в размере ______ (_______) ежемесячно, в том числе _____ (________)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 Клиент обязуется в течение ____ дней с момента поступления требования Финансового агента возвратить Финансовому агенту ранее перечисленную ему сумму в случае непогашения должником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плату за факторинговое обслуживание по такой сумме, исчисленную в установленном Договор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агент: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агент: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(___________)            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4</Characters>
  <CharactersWithSpaces>5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факторинговом обслуживании в форме административного управления дебиторской задолженностью (приложение к договору финансирования под уступку денежного треб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