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лении срока действия договора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 от "___"____________ 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ая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, 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другой документ)                 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Покупатель"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друг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ы в соответствии с п. ___ договора купли-продаж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__ _____ г. в связи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основание необходимости продления срока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продлении срока  действия  указанного договора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ятся условия, в соответствии с которыми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евается; указывается новая редакция пунктов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тальные условия заключенного договора  купли-продажи  остают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 дополнительное соглашение составлено 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силу, - по одному экземпляр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дополнительное соглашение вступает в силу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омента его подписания/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полного исполнения сторонами своих обязательств по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 частью  настоящего  дополнительного  соглашения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, факс: _________________, E-mail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, факс: _________________, E-mail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   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/           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продлении срока действия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