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аренды транспортного средства без экип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далее "Арендодатель", в лице ______________, действующего на основании ______, с одной стороны, и _______________, именуем__ далее "Арендатор", в лице _________________, действующего на основании ______, с другой стороны, вместе именуемые "стороны", заключили настоящее дополнительное соглашение к Договору аренды транспортного средства без экипажа N ________ от "__"_________ ___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лить срок действия Договора аренды транспортного средства без экипажа N _____ от "__"________ ____ г.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 всем остальном условия Договора аренды транспортного средства без экипажа N _____ от "__"________ ____ г. остаются неизм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вступает в силу с момента его подписания и является неотъемлемой частью Договора аренды транспортного средства без экипажа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ЗАО «Юринформ В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 продлении срока действия договора (приложение к договору аренды транспортного средства без экипаж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