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ПОЛНИТЕЛЬН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 договору аренды N 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, в лице ________________________, действующ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, с одной стороны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, и ________________________, в лице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 на  основании  _________________________,  с  другой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Арендатор,  договорились  продлить  срок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ы  и  внести  в  п. ___  Договора аренды ____________________ N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следующие изме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 предоставляет Арендатору ______________________________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объек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е   пользование   на   срок  _________________  с  ____________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10</Characters>
  <CharactersWithSpaces>1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Касенов Е.Б.</dc:creator>
  <dc:description/>
  <dc:language>en-US</dc:language>
  <cp:lastModifiedBy/>
  <dcterms:modified xsi:type="dcterms:W3CDTF">2011-10-30T07:16:00Z</dcterms:modified>
  <cp:revision>2</cp:revision>
  <dc:subject>Соглашение</dc:subject>
  <dc:title>Дополнительное соглашение о продлении срока договора арен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