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договору субаренды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, в лице 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, с одной стороны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атор, и _________________________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 на  основании  _________________________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Арендатор,  договорились  продлить  срок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ы  и внести в п. ___ Договора субаренды __________________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предоставляет Субарендатору ______________________________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бъек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  пользование   на   срок  _________________  с  ____________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 Арендатора  на  предоставление  указанного имущества в суб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п. _____ договора аренды от "___"________ 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аренда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асенов Е.Б.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о продлении срока договора субаре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