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05.2007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ПОЛНЕНИЕ N 1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 Агентскому договору на распространение услуг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еждународной и междугородной связ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N ____ от "___"__________ ____ г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тарифному плану "___________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г. 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"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 в лице _______, действующ___ на основании _______, именуем__ в дальнейшем "Принципал", с одной стороны и _______ в лице ______, действующ___ на основании _______, именуем__ в дальнейшем "Агент", с другой стороны, именуемые каждый в отдельности "Сторона", а вместе - "Стороны", заключили настоящее дополнение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Агентское вознаграждение по тарифному плану "____________" составляет __% (___________) от номинала реализованных услу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Цена услуг по тарифному плану "___________":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53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4"/>
        <w:gridCol w:w="1485"/>
        <w:gridCol w:w="4321"/>
      </w:tblGrid>
      <w:tr>
        <w:trPr>
          <w:trHeight w:val="360" w:hRule="atLeast"/>
          <w:cantSplit w:val="true"/>
        </w:trPr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арифная зона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ариф   </w:t>
              <w:br/>
              <w:t xml:space="preserve">долл/мин </w:t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инал ПИНов (долл. США)   </w:t>
            </w:r>
          </w:p>
        </w:tc>
      </w:tr>
      <w:tr>
        <w:trPr>
          <w:trHeight w:val="360" w:hRule="atLeast"/>
          <w:cantSplit w:val="true"/>
        </w:trPr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 Москва, С-Петербург,           </w:t>
              <w:br/>
              <w:t xml:space="preserve">Калининград, Псков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Европейская часть России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Европа, США, Канада,           </w:t>
              <w:br/>
              <w:t xml:space="preserve">Турция, Израиль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 Азиатская часть России,        </w:t>
              <w:br/>
              <w:t xml:space="preserve">СНГ, Япония, Китай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 Весь остальной мир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Цены указаны на "___"_________ ____ г. в долларах США с учетом НДС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В случае утраты носителей ПИНов или наличия у Агента нереализованных носителей ПИНов на момент расторжения Договора Агент оплачивает Принципал их стоимость в размере ___% от их номинал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Настоящее Дополнение вступает в силу с даты подписания Сторонами акта приема-передачи первых носителей ПИНов и является неотъемлемой частью Агентского договора на распространение услуг международной и междугородной связи N ____ от "___"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т имени Принципала:               От имени Агента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/_____________       ______________/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М.П.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5</Words>
  <Characters>1909</Characters>
  <CharactersWithSpaces>162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14:00Z</dcterms:created>
  <dc:creator>ЗАО «Юринформ В»</dc:creator>
  <dc:description/>
  <dc:language>en-US</dc:language>
  <cp:lastModifiedBy/>
  <dcterms:modified xsi:type="dcterms:W3CDTF">2011-10-30T07:14:00Z</dcterms:modified>
  <cp:revision>2</cp:revision>
  <dc:subject>Соглашение</dc:subject>
  <dc:title>Дополнительное соглашение о распространении услуг по тарифному плану (приложение к агентскому договору на распространение услуг международной и междугородной связ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