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в лице _________________ и Работн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увольнением гр. ____________________ считать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 г. расторгнутым с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врат имущества, используемого Работником  в его 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формить актом приема-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____________________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 расторжении договора о передаче имущества работнику для исполнения трудов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