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 от 15.12.2006 N 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     17.07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государственное унитарное предприятие "Научно-исследовательский институт "Восход", именуемое в дальнейшем "Работодатель", в лице генерального директора Керженцева Олега Николаевича, действующего на основании Устава, с одной стороны, и Соколов Валентин Геннадьевич, именуемый в дальнейшем "Работник", с другой стороны, в соответствии со ст. 78 Трудового кодекса Российской Федерации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и Работодатель, являющиеся сторонами по трудовому договору от 15.12.2006 N 34, пришли к взаимному согласию о расторжении указ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довые отношения между Работником и Работодателем прекращаются 23.07.2009. Расторжение трудового договора оформляется по п. 1 ч. 1 ст. 77 Трудового кодекса Российской Федерации (соглашение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одатель обязуется в последний рабочий день произвести компенсационную выплату Работнику в размере 15 000 (пятнадцати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одатель обязуется в последний рабочий день выдать Работнику оформленную трудовую книжку и произвести с ним пол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несение изменений в данное соглашение возможно лишь по взаимному согласию Работник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составлено в двух экземплярах, имеющих равную юридическую силу, -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государственное            Соколов Валентин Геннад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е предприятие                  Паспорт: серия 99 02 7N 8946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й               выдан ОВД Моск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итут "Восход"                      14.10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г. Москва,                      Зарегистрирован: 456478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Автозаводская, д. 15               ул. Вишневая, д. 18, кв.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6478832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59698751123487954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Б "ВВНБ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325697864611986431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7786915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789-45-69, факс 789-56-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рженцев /О.Н. Керженцев/             Соколов /В.Г. Сокол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Шестакова К.В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 расторжении трудов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