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N __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щении работником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Работодатель", в лице ______________, действующ___ на основании _______________, с одной стороны, и гр. ________________________, именуем___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мимо работы по должности ___________________, обусловленной трудовым договором N __ от "___"________ ____ г., Работник обязуется выполнять в пределах установленной ему нормальной продолжительности рабочего времени дополнительные обязанности по должности _______________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выполнение дополнительных обязанностей, предусмотренных п. 1 настоящего соглашения, Работнику устанавливается доплата в размере _______(_______________) рублей в месяц (вариант: в размере ____% от должностного оклада, предусмотренного пунктом ___ трудового договора N _____ от "___"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является неотъемлемой частью трудового договора N ________ от "___"________ ____ г. и вступает в силу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, имеющих равную юридическую силу. Один экземпляр передается Работнику, другой остается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о совмещении работником должностей (приложение к трудов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