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от "___"________ ___ г.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ования под уступку денежного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ущественных условиях фактор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банка или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Финансовый агент" &lt;*&gt;, в лице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 именуем__ 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лиент", в лице 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, с другой стороны, вместе либ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ости  именуемые  "Стороны"  или  "Сторона" соответственно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Дополнительно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 качестве финансового агента договоры финансирования под уступ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го требования могут заключать коммерческие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. 825 Гражданского кодекса Российской Федераци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снования  долга  &lt;**&gt;: Договор  от  "___"________  ___ г. N 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акт сверки от "___"_______ ___ г. N ____, Акт (инвойс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)  от  "___"________  ___  г.  N ____, накладная (коносамент и т.д.)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___   г.  N  ____.  Подлинники  документов,  удостовер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упленное право, прилагаются на 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 исполнения обязательства наступил (или наступит)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мер долга: _________ (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ые сведения, имеющие значение для осуществления требования (п. 2 ст. 385 Гражданского кодекса Российской Федерации)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момент заключения настоящего Дополнительного соглашения к Финансовому агенту переходят права требования в том объеме и на тех условиях, которые существовали к моменту перехода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 Финансовому агенту переходят также права, обеспечивающие исполнение основного обязательства, а также другие связанные с переданным требованием права, в том числе право на неуплаченные проценты (ст. 384 Гражданск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лиент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требования не являются регресс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ерехода к другому лицу прав кредитора не требуется согласие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ик будет письменно уведомлен о состоявшемся переходе прав кредитора к Финансовому агенту до "___"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обходимости во всех оригиналах счетов в качестве платежных реквизитов будут указываться платежные реквизиты Финансового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змер финансирования (или: закупочный лимит): 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рок начала финансирования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змер вознаграждения Финансового агента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 качестве вознаграждения за услуги, связанные с исполнением Договора от "___"________ ___ г. N ____ и настоящего Дополнительного соглашения, Финансовый агент взимает с Клиента факторинговую комиссию в соответствии с тарифами Финансового агента, если иные ставки не установлены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непередачи клиентом финансовому агенту всех документов, удостоверяющих право требования, должник вправе не исполнять обязательство финансовому агенту до представления ему доказательств перехода требования к этому лицу (ст. 385 Гражданск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инансовый агент:             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 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инансовый агент:           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7</Characters>
  <CharactersWithSpaces>3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банов О.М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о существенных условиях факторинга (к договору финансирования под уступку денежного требования (финансовый агент вправе передать право требования к должнику третьим лицам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