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хранения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рагоценных метал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О Ц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СКЛАДСКОГО ХРАНЕНИЯ ЦЕННОСТЕЙ, ПРИНИМ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ЮРИДИЧЕСКИХ ЛИЦ, С ВЫДАЧЕЙ В ПОДТВЕРЖДЕНИЕ ПРИН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ЦЕННОСТЕЙ ДВОЙНЫХ СКЛАДСКИХ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ХРАН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о. _________ ОТ 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 __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е учреждение по формированию Государ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  металлов   и драгоценных  камней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,  отпуску  и использованию драгоценных металлов и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ней (Гохран России) при Министерстве финанс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Хранитель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цензии, разрешения,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клажедатель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а вместе в дальнейшем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подпункта "б" п. 1.3 Договора складского хранения ценностей, принимаемых от юридических лиц, с выдачей в подтверждение принятия на хранение ценностей двойных складских свидетельств Гохрана России Nо. ___ от "__"_________ ____ г. и в соответствии с Актом вскрытия и взвешивания ценностей Nо. ___ от "__" __________ ____ г. Стороны согласились определить для целей исчисления вознаграждения общую окончательную оценку ценностей, принятых по Договору, в следующем размере: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 руб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сновании п. 1.4 Договора и в соответствии с п. 1.1 настоящего Соглашения цена договора установлена в следующем размере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 руб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том числе НДС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 руб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ействие настоящего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возникновения противоречия между положениями настоящего Соглашения и Договора подлежит применению данное Согла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ее Соглашение с момента его вступления в силу становится неотъемлемой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Хра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я, 121170, г. Москва, улица 1812 года, 14. Факс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742-89-66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лажедатель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Хранителя                            за Поклаж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/_____________              /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/_____________              /_____________/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1</Characters>
  <CharactersWithSpaces>3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цене (приложение к договору складского хранения ценностей, принимаемых от юридических лиц, с выдачей в подтверждение принятия на хранение ценностей двойных складских свидетельств Гохран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