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доверительного управления имуществом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Договор в связи с изменением (изъятием или добавлением) состава имущества доверите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Учредитель управления", в лице ________________, действующ__ на основании ______________, с одной стороны, и ________________, именуем__ в дальнейшем "Доверительный управляющий", в лице ________________, действующ__ на основании ____________, с другой стороны, заключили 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изменением (изъятием или добавлением) состава имущества доверительного управления внести изменения в п. 1.1 Договора N _____ доверительного управления имуществом от "__"______ ___ г. и изложить его в следующей редакции: "В соответствии с настоящим Договором Доверительный управляющий обязуется за вознаграждение в течение срока действия настоящего Договора осуществлять в интересах Учредителя управления (выгодоприобретатель по настоящему Договору) доверительное управление переданными ему обыкновенными именными акция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а передаваемых в управление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ценных бумаг: ___________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тип) ценной бумаги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номер выпуска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государственной регистраци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ая дата выплаты дивидендов (процентов)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одной ценной бумаги 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 (__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сделки: __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доверительн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тор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регистрации перехода прав к Доверительному управляющему он предоставляет следующую информацию на бланке анкеты зарегистрированного в реестр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е наименование организации в соответствии с ее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государственной регистрации и наименование органа, осуществившего регистрацию, дата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елефона, факс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й адрес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лицевого счета зарегистрир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для направления корреспонденции (почтовый адре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 выплаты доходов по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доставки выписок из реестра (письмо, заказное письмо, курьером, лично у регистрат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о собственности Учредителя доверительного управления на указанные в п. 2 ценные бумаги подтверждается выпиской из реестра акционеров Эмитента N ___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редитель доверительного управления гарантирует, что акции до момента передачи в управление не отчуждены иным лицам, не находятся под арестом, в залоге и не обременены иным образом, его право собственности не оспарив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ав имущества, переданного в доверительное управление, фиксируется Сторонами в Акте приема-передачи имуще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дитель управления: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1</Characters>
  <CharactersWithSpaces>3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о внесении изменений в договор в связи с изменением (изъятием или добавлением) состава имущества доверительного управления (приложение к договору доверительного управления имуществом (пакетом обыкновенных именных акций акционер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