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изменений 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ЛЕКТИВНЫЙ ДОГОВ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и __________________________________________, представляемые ед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ным      органом     первичных     профсоюзных    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",        действующим        на     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    в     лице    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с   другой   стороны, 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нять  пункт  ____ Коллективного договора N _____ на _____ год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Коллективный договор)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тороны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и _____________________________________, именуемы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и",   представляемые  единым  представительным  органом  перв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ых   организаций   "_____________",   действующим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далее - Профсоюз), в лице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- ______________ (далее по тексту - Предприятие), в лице ________________, действующ____ на основании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Договора строят свои взаимоотношения на принципах социального партнерства, коллективно-договорного регулирования социально-трудовых отношений, безусловного выполнения положен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нять пункт ____ Коллективного договора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повышения социальной защищенности Работников Работодатель по согласованию с выборным профсоюзным органом предоставляет Работникам следующие социальные льготы и гарантии в пределах средств, утвержденных годовой программой деятельности Предприятия в части расходов социальной сфе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вязи с необходимостью оперативного внесения изменений в локальные нормативные акты в целях улучшения положения работников исключить на _____ год из состава Коллективного договора следующие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сключить из текста Коллективного договора ссылки на приложения N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е изменения и дополнения вступают в силу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офсоюза                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Ф.И.О.)                                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4</Characters>
  <CharactersWithSpaces>2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сенов Е.Б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о внесении изменений в коллективный договор, связанных с отменой (изменением) социального пак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