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ое соглашение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несении изменений 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                  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, в лице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рганизации)                 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работник _______________________________________,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,  с  другой  стороны,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соглашение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нять пункт ____ Трудового договора N ____ от "___"________ ___ г. в следующей реда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целях повышения социальной защищенности Работника Работодатель предоставляет Работнику следующие социальные льготы и гарантии в пределах средств, утвержденных годовой программой деятельности организации в части расходов социальной сфер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стоящие изменения и дополнения вступают в силу с момента подпис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                                      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, Ф.И.О.)                              (подпись, 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6</Words>
  <Characters>1579</Characters>
  <CharactersWithSpaces>13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5:00Z</dcterms:created>
  <dc:creator>Касенов Е.Б.</dc:creator>
  <dc:description/>
  <dc:language>en-US</dc:language>
  <cp:lastModifiedBy/>
  <dcterms:modified xsi:type="dcterms:W3CDTF">2011-10-30T07:15:00Z</dcterms:modified>
  <cp:revision>2</cp:revision>
  <dc:subject>Соглашение</dc:subject>
  <dc:title>Дополнительное соглашение о внесении изменений в трудовой договор, связанных с отменой (изменением) социального пак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