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полнительное соглашение N 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поставки N 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лкогольной и пищевой спиртосодержащей прод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___ "___"_________ 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, именуем__ в дальнейшем "Поставщик" &lt;*&gt;, в лице __________, действующ__ на основании _______, лицензия N _____ от "___"_______ ___ г., выдана ____________ на закупку, хранение и поставку алкогольной продукции, с одной стороны, и __________, именуем__ далее "Покупатель" &lt;**&gt;, в лице ___________, действующ__ на основании ___________, лицензия N _____ от "___"________ ____ г., выдана _____________ на закупку, хранение и поставку алкогольной продукции, с другой стороны, заключили настоящее Дополнительное соглашение к Договору N ____ от "__"_______ ____ г. о нижеследующем: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ставщиком является лицо, осуществляющее предпринимательскую деятельность (статья 506 Гражданского кодекса Российской Федер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Для поставщика и покупателя: с учетом ст. ст. 9, 11, 16, 18 Федерального закона "О государственном регулировании производства и оборота этилового спирта, алкогольной и спиртосодержащей продук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нести  в  Договор  п.  ___  в  следующей редакции: "Поставщик облад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лючительным правом поставки Покупателю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алкогольной и спиртосодержащей продукци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остальные положения Договора N ____ от "___"______ ___ г. продолжают действовать в прежней реда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ее Дополнительное соглашение N ___ от "__"______ ___ г. является неотъемлемой частью Договора N ____ от "___"_______ ___ г. и вступает в силу с момента подписания Дополнительно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одавец:                                    Покуп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9</Words>
  <Characters>2206</Characters>
  <CharactersWithSpaces>18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4:00Z</dcterms:created>
  <dc:creator>Кабанов О.М.</dc:creator>
  <dc:description/>
  <dc:language>en-US</dc:language>
  <cp:lastModifiedBy/>
  <dcterms:modified xsi:type="dcterms:W3CDTF">2011-10-30T07:14:00Z</dcterms:modified>
  <cp:revision>2</cp:revision>
  <dc:subject>Соглашение</dc:subject>
  <dc:title>Дополнительное соглашение о внесении условия об эксклюзивности продавца (приложение к договору купли-продажи алкогольной продук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