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комиссии N ____ от "__"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ложении дополнительных обязанностей на Комиссион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Комитент", в лице _____________, действующего на основании _______________, с одной стороны, и ______________, именуем__ в дальнейшем "Комиссионер", в лице _______________, действующего на основании ________________, с другой стороны, 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настоящему Дополнительному соглашению Комитент поручает, а Комиссионер принимает на себя обяза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лючить от своего имени в ____________ ____ г. договора купли-продажи со следующими продавцами пиломатериа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уществить все расчеты по эти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ключить от своего имени в _____________ договор с _____________ для обеспечения складирования, пакетирования, маркировки, подготовки к погрузке в вагон закупленных пиломатериалов, а также для организации погрузочно-разгрузочных работ, заказа и оформления ж/д вагонов и осуществления отправки ж/д вагонов со станции _______________ в адрес станции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уководствоваться в своих действиях Договором комиссии N __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имость пиломатериалов, приобретаемых Комиссионером для Комитента, не должна быть выше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ая стоимость пиломатериалов, приобретаемых Комиссионером по поручению Комитента, составляет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обретаемые пиломатериалы должны соответствовать ГОСТу ____________, а также следующей спецификации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ломатериалы поставляютс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иломатериалов указан для влажности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ломатериалы с влажностью более ___% должны поставляться с припусками на усушк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пакетов и пакетирование должны соответствовать ________________. Размер пакетов -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оимость услуг, перечисленных в п. 1.3 настоящего Дополнительного соглашения, предоставляемых фирмой ___________, не должна превышать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ходы Комиссионера, подтвержденные первичной документацией, в обеспечение данных закупок ориентировочно должны составлять 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ознаграждение Комиссионера по Договору комиссии N ___ от "___"_________ ____ г. составляет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мит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еречислить на расчетный счет Комиссионера не позднее ________ сумму в размере _____ (________) рублей для приобретения Комиссионером вышеуказанных пиломатериалов, оплаты других расходов Комиссионера, а также выплаты ему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уководствоваться в своих действиях Договором комиссии N ___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анное Дополнительное соглашение является неотъемлемой частью Договора комиссии N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анное Дополнительное соглашение вступает в силу с момента его подписания ст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омиссионера:                          от Комит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4</Characters>
  <CharactersWithSpaces>3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ЗАО «Юринформ В»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о возложении дополнительных обязанностей на комиссионера по договору комиссии на реализацию пило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