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доверительного управления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 - учредителя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Учредитель управления", в лиц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верительный управляющий" &lt;*&gt;, в лиц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ст. 1015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Договору доверительного управления имуществом N ____ от "__"___________ ____ г. (далее - "Договор") Учредитель управления становится Выгодоприобрет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зложить следующие пункты Договора в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. ____ Договора читать: "Доверительное управление имуществом, указанным в п. _____ Договора, осуществляется в интересах Учредителя управле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. ____ Договора читать: "Доверительный управляющий предоставляет отчет о своей деятельности Учредителю управления не позднее 1 числа каждого месяца, следующего за отчетным периодо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. ____ Договора читать: "Договор составлен в трех экземплярах, по одному для каждой из сторон, один для регистрирующего орган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о всем остальном, что не оговорено в настоящем соглашении, Договор доверительного управления имуществом N _____ от "___"_______ ___ г. остается без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лучае противоречий условий настоящего дополнительного соглашения и Договора доверительного управления имуществом N ____ от "___"______ ___ г. стороны руководствуются условиями дан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ее дополнительное соглашение считается заключенным и вступает в силу с момента его государственной регистрации в установленном законодательством Российской Федерации порядке в ____________ (регистрирующий орга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ее дополнительное соглашение составлено в трех экземплярах, имеющих одинаковую юридическую силу, по одному экземпляру для каждой из сторон и один экземпляр для регистрирую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ительный упра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4</Characters>
  <CharactersWithSpaces>2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Кабанов О.М.</dc:creator>
  <dc:description/>
  <dc:language>en-US</dc:language>
  <cp:lastModifiedBy/>
  <dcterms:modified xsi:type="dcterms:W3CDTF">2011-10-30T07:14:00Z</dcterms:modified>
  <cp:revision>2</cp:revision>
  <dc:subject>Соглашение</dc:subject>
  <dc:title>Дополнительное соглашение о замене выгодоприобретателя учредителем управления (приложение к договору доверительного управления имуществ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