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ставки N _____ от "___"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цены и порядка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Поставщик" &lt;*&gt;, в лице __________, действующ__ на основании ________, с одной стороны, и ______________, именуем__ в дальнейшем "Покупатель", в лице __________, действующ__ на основании _________, с другой стороны, заключили настоящее Дополнительное соглашение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вщиком является лицо, осуществляющее предпринимательскую деятельность (статья 506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ю ___ договора N _____ от "___"________ ____ г. изложи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. Покупатель оплачивает поставленный Поставщиком товар по согласованным ценам (или: по ценам, указанным в Специфик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. Расчеты между сторонами производятся платежными поручениями, перечислением безналичных денежных средств с расчетного счета Покупателя на расчетный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 о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четы между сторонами производятся платежными поручениями, перечислением безналичных денежных средств с расчетного счета Покупателя на расчетный счет Поставщика или наличными деньгами путем их внесения в кассу Поставщика с учетом ограничений размера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ы между сторонами производя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 (___________) процентов оплачивается платежными поручениями, перечислением безналичных денежных средств с расчетного счета Покупателя на расчетный счет Постав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  (___________)   процентов   оплачивается   передачей  Покуп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у векселей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, ОГРН, ИНН векселед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ид, серия векс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ы между сторонами производятся с использованием (без)отзывного аккредитива, открытого в ______________________ банке. Условия аккредитива стороны согласуют в течение ___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ы между сторонами производя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 (___________) процентов оплачивается платежными поручениями, перечислением безналичных денежных средств с расчетного счета Покупателя на расчетный счет Постав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 (___________)  процентов  оплачивается  уступкой  прав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 к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, ОГРН, ИНН должника, вид, сум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 оплаты дол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оптовой поставки с последующей реал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между сторонами производя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 (___________) процентов оплачивается платежными поручениями, перечислением безналичных денежных средств с расчетного счета Покупателя на расчетный счет Поста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 (___________) процентов оплачивается платежными поручениями с расчетного счета Покупателя на расчетный счет Поставщика ежемесячно (еженедельно и т.д.) по мере реализации поставленного товара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купатель вправе поручить оплату поставленного товара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ставщик предъявляет в банк обслуживающий Покупателя платежное требование на списание оплаты за поставленный товар в безакцептном порядке в течение _____ дней с момента __________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. За поставку товаров отдельными частями, входящими в комплект, оплата товаров покупателем производится после отгрузки (выборки) последней части, входящей в комплект (если иное не установлено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за товары, входящие в комплект, отгружаемые их изготовителями напрямую Покупателю (получателям), производятся Покупателем по платежным требованиям Поставщика непосредственно между изготовителем и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. Расчеты за Товар производя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олучения партии Товара Покупатель платит Поставщику цену товара в течение ___ (______) банковск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ле согласования товарно-транспортной накладной на партию Товара Покупатель платит Поставщику сумму в размере ______ (_____________) процентов цены товара в течение ___ (______) банковских дней. Товар поставляется только после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ле согласования товарно-транспортной накладной на партию Товара Покупатель платит Поставщику сумму в размере ______ (_____________) процентов цены товара в течение ___ (______) банковских дней. Товар поставляется только после частичной пред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шуюся сумму Покупатель платит Поставщику в течение ___ (_____) дней с момента приемки товар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. Специальная тара и упаковка, а также приспособления для перевозки Товара оплачиваются __________ исходя из их стоимости, указанной в договоре (спецификациях) одновременно с Товар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Дополнительное соглашение вступает в силу с момента его подписания и является неотъемлемой частью Договора N ___ от "___"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авщик: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                 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375</Characters>
  <CharactersWithSpaces>4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"Дополнительное соглашение об изменении порядка оплаты (приложение к договору поставки товара на основании заказов покупателя; стороны подписывают соглашение о цене; отсрочка оплаты; поставка самовывозом либо до склада продавца, либо с передачей перевоз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