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полнительное соглаш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 изменении условий трудового договор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15 сентября 2008 г. N 61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Чебоксары                                           14 дека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 с ограниченной ответственностью "Три кита" в лице дире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умовского   Сергея   Сергеевича,  действующего  на  основании  уста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ое в дальнейшем Работодатель, с одной стороны, и гражданка Петр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риса  Александровна, именуемая в дальнейшем Работник, с другой сторон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ли настоящее соглашение о нижеследующем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Изложить п. 2.4 трудового договора от 15.05.2006 N 74 в следу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дакции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Работнику  на  период  с  17.02.2010  по  26.03.2010 устанавлив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ятидневная   рабочая   неделя   продолжительностью  30  часов.  Работн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ет  свои  должностные  обязанности  ежедневно  с 9.00 до 16.00. 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рабочего дня работнику предоставляется перерыв для отдыха и пит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ю  1  час  с  12.00  до  13.00. Выходными днями явля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бота и воскресенье"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Дополнить  п. 3.2 трудового договора от 15.05.2006 N 74 след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ем:  "Оплата  труда  производится пропорционально отработа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и"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Настоящее дополнительное соглашение составлено в двух экземпляр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является неотъемлемой частью трудового договора от 15.05.2006 N 74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Работодатель                                          Работни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Разумовский                                     Петро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дин экземпляр соглашения получен. 14.01.2010, Петро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узнецова В.П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б изменении условий трудового договора — установлении работнику режима рабочего времени, отличного от общих правил, действующих у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