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ЕНИЕ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Агентскому договору на распространени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ой и междугородной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"___"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арифному плану "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 в лице _________, действующ___ на основании __________, именуем__ в дальнейшем "Принципал", с одной стороны и __________ в лице ___________, действующ___ на основании __________, именуем__ в дальнейшем "Агент", с другой стороны, именуемые каждый в отдельности "Сторона", а вместе - "Стороны", заключили настоящее дополн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мощью этой услуги Клиент может позвонить в любую точку страны и мира. Номиналы ПИНов - __ и ____ единиц. Автоматическое соединение с любого телефона с тональным набором. Голосовое меню на русском, английском, немецком, французском, китайском и турецком язы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" обеспечит Клиенту телефонную связь по одной карте в __ стр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об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уп из __ стран ми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углосуточная операторская поддерж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изкие тариф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лосовое меню на 6 язы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ь сокращенного на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 ПИНа (с НДС): __ ед/_____ у.е. и ___ ед/______ у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онки в Россию из стран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 ед   </w:t>
              <w:br/>
              <w:t xml:space="preserve">мину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ед   </w:t>
              <w:br/>
              <w:t xml:space="preserve">минут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л/мин  </w:t>
            </w:r>
          </w:p>
        </w:tc>
      </w:tr>
      <w:tr>
        <w:trPr>
          <w:trHeight w:val="3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стрия                       </w:t>
              <w:br/>
              <w:t xml:space="preserve">Бельгия                       </w:t>
              <w:br/>
              <w:t xml:space="preserve">Болгария                      </w:t>
              <w:br/>
              <w:t xml:space="preserve">Великобритания                </w:t>
              <w:br/>
              <w:t xml:space="preserve">Венгрия                       </w:t>
              <w:br/>
              <w:t xml:space="preserve">Германия                      </w:t>
              <w:br/>
              <w:t xml:space="preserve">Греция                        </w:t>
              <w:br/>
              <w:t xml:space="preserve">Дания                         </w:t>
              <w:br/>
              <w:t xml:space="preserve">Израиль                       </w:t>
              <w:br/>
              <w:t xml:space="preserve">Ирландия                      </w:t>
              <w:br/>
              <w:t xml:space="preserve">Испания (вкл. Канарские и     </w:t>
              <w:br/>
              <w:t xml:space="preserve">Балеарские о-ва)              </w:t>
              <w:br/>
              <w:t xml:space="preserve">Италия                        </w:t>
              <w:br/>
              <w:t xml:space="preserve">Канада                        </w:t>
              <w:br/>
              <w:t xml:space="preserve">Кипр                          </w:t>
              <w:br/>
              <w:t xml:space="preserve">Китай                         </w:t>
              <w:br/>
              <w:t xml:space="preserve">Мальта                        </w:t>
              <w:br/>
              <w:t xml:space="preserve">Монако                        </w:t>
              <w:br/>
              <w:t xml:space="preserve">Нидерланды                    </w:t>
              <w:br/>
              <w:t xml:space="preserve">Норвегия                      </w:t>
              <w:br/>
              <w:t xml:space="preserve">Польша                        </w:t>
              <w:br/>
              <w:t xml:space="preserve">Португалия                    </w:t>
              <w:br/>
              <w:t xml:space="preserve">Россия                        </w:t>
              <w:br/>
              <w:t xml:space="preserve">США                           </w:t>
              <w:br/>
              <w:t xml:space="preserve">Турция                        </w:t>
              <w:br/>
              <w:t xml:space="preserve">Финляндия                     </w:t>
              <w:br/>
              <w:t xml:space="preserve">Франция                       </w:t>
              <w:br/>
              <w:t xml:space="preserve">Чехия                         </w:t>
              <w:br/>
              <w:t xml:space="preserve">Швейцария                     </w:t>
              <w:br/>
              <w:t xml:space="preserve">Швеция                        </w:t>
              <w:br/>
              <w:t xml:space="preserve">Япония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ы указаны на "___"________ ____ г. в долларах США с учетом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струкция по использованию услуги "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гентское вознаграждение по тарифному плану "__________" составляет __% (___________ процентов) от номинала реализов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утраты носителей ПИНов или наличия у Агента нереализованных носителей ПИНов на момент расторжения Договора Агент оплачивает Принципалу их стоимость в размере __% (__________ процентов) от их номи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Дополнение вступает в силу с даты подписания Сторонами акта приема-передачи первых носителей ПИНов и является неотъемлемой частью Агентского договора на распространение услуг международной и междугородной связи N 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имени Принципала:               От имени Аг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           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ЗАО «Юринформ В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об оказании услуг (приложение к агентскому договору на распространение услуг международной и междугородной св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