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Договору доверительного управления имуществ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,  именуем__  в  дальнейшем  "Учредитель управления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, действующ___ на основании 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_______________,  именуем__  в дальнейшем "Доверительный управляющий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, действующ__ на основании 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ительный  управляющий  осуществляет оплату услуг депозитар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, ОГРН, ИНН, адрес, сведения о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чредителя управления на основании выставленных депозитарием 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чредитель  управления  по  требованию  Доверитель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 последнему   денежные   средства  в  размере,  указанн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ном депозитарием счете для оплаты услуг депозита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дитель управления: 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б оплате услуг депозитария (приложение к договору доверительного управления имуществом (пакетом обыкновенных именных акций акционерного общества), заключаемому в пользу выгодоприобретателя, не являющегося собственником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