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 договору купли-продажи строительных материал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ЛОВИЯХ ПЕРЕДАЧИ ТОВА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, именуем__ в дальнейшем "Продавец", в лице ________________, действующ__ на основании _________, с одной стороны, и _______________, именуем__ в дальнейшем "Покупатель", в лице ________________, действующ__ на основании _________, с другой 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есто передачи Товара: ____________ (если передача Товара происходит на объекте Покупателя, Покупатель обязан указать схему проезда к объекту со всеми особенностями подъез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ремя передачи Товара: ____ часов "_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атья ____ Договора действует в редакции: "Товар передается в следующей таре и упаковке: 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атья ____ Договора действует в редакции: "При передаче Товара Покупатель производит проверку качества Товара в следующем порядке: 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давец:  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                         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2</Characters>
  <CharactersWithSpaces>1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Кабанов О.М.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об условиях передачи товара (приложение к договору купли-продажи строительных материал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