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ельных до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ножественности лиц на стороне Арендод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стоящее  соглашение  заключено между представителем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долей (Арендодателей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ом, в лице _______________________________________, о том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унктом   3   договора   аренды   земельных   доле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жественности лиц  на стороне Арендодателей от "__" 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Комитетом  по  земельным  ресурсам  и 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айона,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ю  установлена  арендная  плата за земельную долю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и в размере ________________________________________ рублей в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вается пропорционально увеличению минимальный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выплачивается в нижеследующих видах и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296"/>
        <w:gridCol w:w="2429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арендной платы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размер </w:t>
              <w:br/>
              <w:t xml:space="preserve">платежа, руб.  </w:t>
              <w:br/>
              <w:t xml:space="preserve">или в натуре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 </w:t>
              <w:br/>
              <w:t xml:space="preserve">на каждый срок </w:t>
              <w:br/>
              <w:t xml:space="preserve">платеж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конкрет. </w:t>
              <w:br/>
              <w:t xml:space="preserve">дата или     </w:t>
              <w:br/>
              <w:t xml:space="preserve">периодичность) </w:t>
              <w:br/>
              <w:t xml:space="preserve">платеж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ньги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дукция: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едоставление  </w:t>
              <w:br/>
              <w:t xml:space="preserve">услуг: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е и иные платежи за землю могут засчитываться в счет арендной платы при наличии соглашения сторон в случае их уплаты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составлено в двух экземплярах, имеющих одинаковую юридическую силу, которые хранятся у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подписано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рендодател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б условиях внесения арендной платы (приложение к договору аренды земельных долей (при множественности лиц на стороне арендодателей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