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ии непол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 xml:space="preserve">к трудовому договору от </w:t>
      </w:r>
      <w:r>
        <w:rPr>
          <w:i/>
          <w:iCs/>
        </w:rPr>
        <w:t>17.08.2009</w:t>
      </w:r>
      <w:r>
        <w:rPr/>
        <w:t xml:space="preserve"> N </w:t>
      </w:r>
      <w:r>
        <w:rPr>
          <w:i/>
          <w:iCs/>
        </w:rPr>
        <w:t>20/09-т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6.02.2010</w:t>
      </w:r>
      <w:r>
        <w:rPr/>
        <w:t xml:space="preserve"> N </w:t>
      </w:r>
      <w:r>
        <w:rPr>
          <w:i/>
          <w:iCs/>
        </w:rPr>
        <w:t>20/09-тд-01</w:t>
      </w:r>
      <w:r>
        <w:rPr/>
        <w:br/>
        <w:t>----------- --------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 (ООО "Верона"), именуемое в дальнейшем "Работодатель", в лице генерального директора Воробьева Сергея Федоровича, действующего на основании Устава, с одной стороны, и специалист Миронова Вера Сергеевна, именуемая в дальнейшем "Работник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ложить положения трудового договора от 17.08.2009 N 20/09-тд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ункт 1 "Вид рабочего времен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 Работнику устанавливается неполное рабочее врем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ункт 2 "Режим рабочего времен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2.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ая неделя - пятидневная, с понедельника по пятницу включительно, с двумя выходными днями (суббота, воскресень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- 5 часов, с 10 ч. 00 мин. до 15 ч. 30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 для отдыха и питания - 30 минут в период с 12 часов до 12 часов 30 мину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ункт 1 раздела "Оплата труд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 Оплата труда производится пропорционально отработанному времени, исходя из оклада 30 000 рублей в меся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действует с 16.02.2010 до 26.04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является неотъемлемой частью трудового договора от 17.08.2009 N 20/09-тд, составлено и подписано в двух экземплярах, имеющих равную юридическую силу, один из которых хранится у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:                                   РАБОТОДАТЕЛ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ронова Вера Сергеевна                     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: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   В.С. Миронова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С.Ф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                                    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16.02.2010</w:t>
      </w:r>
      <w:r>
        <w:rPr>
          <w:sz w:val="18"/>
          <w:szCs w:val="18"/>
        </w:rPr>
        <w:t xml:space="preserve">                                  16.02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----------</w:t>
      </w:r>
      <w:r>
        <w:rPr>
          <w:sz w:val="18"/>
          <w:szCs w:val="18"/>
        </w:rPr>
        <w:t xml:space="preserve">                                  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дополнительного соглашения получен: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16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4</Characters>
  <CharactersWithSpaces>2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б установлении неполного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