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илож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к Договор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 "__"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ПОЛНИТЕЛЬ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уточнении состава и объема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в лице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, и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Заказчик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,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результате выполненных работ по Договору N ___ от "__"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очнены  их  состав, объем и стоимость. Уточненный состав, объем рабо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 техническому  учету и  технической  инвентаризации  и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приведены  в   Спецификации,   являющейся   неотъемлемой 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полнительно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азчик обязуется произвести доплату по уточненному составу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составляет _____ (__________________________________________)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НДС (18%) - _____ (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вая сумма (включая НДС) составляет ______ (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ведена в Спецификации выполняем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 2.  В  соответствии  с уточненным составом работ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 возвратить   часть  полученной  им  оплаты,  в  размере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)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НДС (18%) - _____ (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вая сумма (включая НДС) составляет ______ (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ведена в Спецификации выполняемых работ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 выполнения работ по Договору N 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ется неизме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ее  Дополнительное  соглашение  вступает в силу с момент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 и  является  неотъемлемой  частью  Договора  N 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, тел.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_________________________, ИНН/КПП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, тел.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_________________________, ИНН/КПП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нитель: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_     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1</Characters>
  <CharactersWithSpaces>3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банов О.М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об уточнении состава и объема работ (приложение к договору о выполнении работ по государственному техническому учету и технической инвентаризации объекта капитального строительства нежилого фон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