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верительному управля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верительному управля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обременении имущества зал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иложение к Договору доверите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муществом N __ от "__"______ 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, 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 - учредителя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Учредитель Управления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2 ст. 1019  Гражданского  кодекса   Российской  Федерации  предупреж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яющего о том, что имущество, указанное в п. _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имуществом N ___ от "__"_____ ___ г. и пере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правление по акту приема-передачи от "___"__________ ____ г., обреме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залога N ____ от "__"_______ ____ г. заключен между Учре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логодержатель) в обеспечение исполнения обязательств по договору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 ____ г. Договор N ____ от "__"______ ____ г. заключен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 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2</Characters>
  <CharactersWithSpaces>1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Кабанов О.М.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сторон с уведомлением об обременении имущества залогом (приложение к договору доверительного управления имуще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