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N _____ от "___"___________ ____ г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атривающее новую систему скид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Поставщик" &lt;*&gt;, в лице __________, действующ__ на основании ________, с одной стороны, и ______________, именуем__ в дальнейшем "Покупатель", в лице __________, действующ__ на основании _________, с другой стороны, заключили настоящее Дополнительное соглашение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вщиком является лицо, осуществляющее предпринимательскую деятельность (ст. 506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увеличения объема реализации товара, поставляемого по Договору поставки от "__"_______ ____ г. N ______ стороны определили условия предоставления скидок Покупа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аксимальная отсрочка платежа при поставке товара Покупателю составляет _______ календарных дней с момента поставки по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если ежемесячный поставленный Покупателю объем товара составляет или превышает _______________, Покупатель получает скидку в размере ___% от общей цены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дальнейшей реализации Покупателем товара Поставщика Покупатель должен соблюдать следующую систему скид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 перепродаже товара оптовым организациям предоставляется скид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змере ___% от общей цены закупаемого товара при условии, что оптовая организация ежемесячно покупает товар в объеме от _________ до __________ штук (тонн, упаковок, литров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змере ___% об общей цены закупаемого товара при условии, что оптовая организация ежемесячно покупает товар в объеме от ________ до __________ штук (тонн, упаковок, литров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змере ______% от общей цены закупаемого товара при условии, что оптовая организация не делает предварительной заявки товара и закупает товар в объеме ___________ штук (тонн, упаковок, литров и т.д.) и более (разовая сдел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 перепродаже Покупателем товара для категории покупателей __________ скидка предоставляется в размере ___% от общей суммы цен закупа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и перепродаже товара для категории покупателей __________ скидка предоставляется в размере ___% от общей суммы цен закупа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нарушения Покупателем условий, предусмотренных настоящим Дополнительным соглашением, Покупатель несет ответственность в виде штрафа размером ____% от общей цены товара, поставленного Покупателю Поставщиком за период, в котором было допущено нарушение. В этом случае Поставщик оставляет за собой также право пересмотреть систему скидок для Покупателя на дальнейшие поставки товара. При таких обстоятельствах скидки могут быть уменьшены с интервалом в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ее  Дополнительное  соглашение  действует только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иные индивидуализирующие признаки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вступает в силу с момента его подписания, является неотъемлемой частью Договора N ____ от "___"____ ___ г. и действует в течение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авщик: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38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, предусматривающее новую систему скидок (приложение к договору поставки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