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предупред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ФОРМИРОВАНИЯ И ИСПОЛЬЗОВАНИЯ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ДИТЕЛЬНЫХ МЕРОПРИЯТИЙ ПО СТРАХ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государственного и муниципального имущества города Москвы, именуемый в дальнейшем "Департамент", в лице руководителя _______________, действующего на основании Положения о Департаменте, с одной стороны, и страховая организация __________________, именуемая в дальнейшем "Компания", в лице _______________________, действующего на основании устава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сотрудничать в области формирования резерва предупредительных мероприятий (РПМ) в целях уменьшения вероятности наступления страховых случаев, снижения степени страхового риска и сокращения величины ущерба при наступлении страхов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трудничество, предусмотренное в п. 1.1 настоящего соглашения, будет осуществляться в соответствии с Положением о порядке формирования и использования резерва предупредительных мероприя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ания формирует резерв предупредительных мероприятий в размере 15 процентов от сумм страховых платежей, полученных по договорам страхования объектов муниципального (государственного) нежил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, указанная в п. 2.1 настоящего соглашения, в полном объеме перечисляется Компанией Департаменту для формирования последним Централизованного резерва предупредите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жемесячно, не позднее 10 числа текущего месяца, проводится выверка взаимных расчетов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выверки являе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ь за расходованием средств на предупредительные мероприятия и своевременностью поступления отчислений возлагается на Департамен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вступает в силу с момента его подписания сроком н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будет продлеваться на следующий срок, если ни одна из сторон не уведомит другую об отказе от участия в соглашении не позднее чем за один месяц до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изменения и дополнения к настоящему соглашению внося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поры по настоящему соглашению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ее соглашение составлено в двух экземпля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государственного и муниципального имущества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порядке формирования и использования резерва предупредительных мероприятий по страхованию недвижимого имуще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