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4.2008 N 42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неральное соглашени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мещении 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банковские депозиты (типов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казначейство, именуемое в дальнейшем "Казначейство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 на  основании   Положения  о  Федеральном   казначей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  Постановлением  Правительства  Российской  Федерации  от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 2004  года  N 703 (Собрание законодательств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4, N 49, ст. 4908; 2005, N 12, ст. 1042; 2006, N 47, ст. 4900), 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ая) в дальнейшем "Кредитная организация", в лиц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 __________________________________,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Стороны", заключили настоящее Соглашение о нижеследующ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Основные пон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настоящего Соглашения используются следующие пон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- установленные законодательством Российской Федерации требования к кредитным организациям, в которых могут размещаться средства федерального бюджета на банковские депоз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бор заявок - отбор заявок кредитных организаций на заключение с Федеральным казначейством договоров банковского депоз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мит размещения средств - лимит размещения средств федерального бюджета на банковские депозиты в кредитных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мит на средства - максимально допустимая совокупная сумма, в пределах которой средства федерального бюджета могут размещаться на банковские депозиты в Кредит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мит на заявки - лимит, в пределах которого Кредитная организация может подавать заявки в ходе Отбора зая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озитный счет - счет, открытый Кредитной организацией Казначейству, для учета средств федерального бюджета, перечисленных Кредитной организации на основании договора банковского депоз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озит (сумма Депозита) - средства федерального бюджета, перечисленные Казначейством на Депозитны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Соглашения являются отношения Сторон при проведении Отбора заявок, заключении договоров банковского депозита, при перечислении средств федерального бюджета на основании договоров банковского депозита для размещения на Депозитном счете и исполнении договоров банковского депоз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Общ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оглашение заключается Казначейством с Кредитной организацией, соответствующей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змещение средств федерального бюджета на банковские депозиты в Кредитной организации осуществляется в пределах Лимита на средства, рассчитываемого Казначейством в порядке, определенном Приказом Министерства финансов Российской Федерации от 9 апреля 2008 г. N 40н "Об утверждении Порядка расчета для кредитной организации лимита размещения средств федерального бюджета на банковские депозиты"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регистрирован Минюстом России 11.04.2008, регистрационный N 115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змещение средств федерального бюджета на банковские депозиты в Кредитной организации осуществляется Казначейством путем проведения Отбора заявок в порядке, определенном Приказом Министерства финансов Российской Федерации от 9 апреля 2008 г. N 41н "Об утверждении Порядка отбора заявок кредитных организаций на заключение с Федеральным казначейством договоров банковского депозита и заключения с Федеральным казначейством договоров банковского депозита"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регистрирован Минюстом России 11.04.2008, регистрационный N 115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 итогам проведения Отбора заявок Казначейство заключает с Кредитной организацией договор (договоры) банковского депозита в порядке, определенном Приказом Министерства финансов Российской Федерации от 9 апреля 2008 г. N 41н "Об утверждении Порядка отбора заявок кредитных организаций на заключение с Федеральным казначейством договоров банковского депозита и заключения с Федеральным казначейством договоров банковского депози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На основании договора банковского депозита Казначейство перечисляет Кредитной организации сумму Депозита в порядке, определенном Приказом Министерства финансов Российской Федерации от 9 апреля 2008 г. N 41н "Об утверждении Порядка отбора заявок кредитных организаций на заключение с Федеральным казначейством договоров банковского депозита и заключения с Федеральным казначейством договоров банковского депозита", и условиями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Кредитная организация для учета перечисленных сумм Депозитов открывает Казначейству Депозитны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Кредитная организация начисляет на сумму Депозита проценты в соответствии с разделом 5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Кредитная организация возвращает Казначейству Депозит и уплачивает Казначейству начисленные на сумму депозита проценты в порядке, определенном Приказом Министерства финансов Российской Федерации от 9 апреля 2008 г. N 41н "Об утверждении Порядка отбора заявок кредитных организаций на заключение с Федеральным казначейством договоров банковского депозита и заключения с Федеральным казначейством договоров банковского депозита", и условиями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Порядок перечисления и возврата Депози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азначейство перечисляет Кредитной организации суммы Депозитов в размере, установленном договором банковского депози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Казначейство перечисляет Суммы депозитов на корреспондентски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еквизиты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й 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подразделения Централь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и Центрального банк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редитная организация возвращает Казначейству Депозит в размере, установленном договором банковского депоз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редитная организация возвращает Казначейству Депозит в срок не позднее дня возврата Депозита, установленного договором банковского депозита. В случае, если день возврата Депозита не является рабочим днем, Кредитная организация возвращает Депозит в первый, следующий за ним рабочий ден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5.  Кредитная  организация  в  день  возврата  Депозита  Казначе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яет сумму Депозита на счет Казначейства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еквизиты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Кредитной  организации  по  возврату  Казначейству  Депоз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ются   исполненными в   момент  зачисления   суммы   Депозита на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, указанный в настоящем пункт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начисления и уплаты процентов на сумму Депоз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редитная организация начисляет Казначейству на сумму депозита проценты в размере, установленном договором банковского депоз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редитная организация начисляет Казначейству на сумму Депозита проценты со дня, следующего за днем зачисления Депозита на корреспондентский счет Кредитной организации, указанный в пункте 4.2 настоящего Соглашения, по день возврата Депозита, установленный договором банковского депозита, либо день возврата Депозита по иным основаниям, исходя из количества календарных дней в году (365 или 366 дней соответств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дни периода начисления процентов приходятся на календарные годы с различным количеством дней (365 и 366 дней соответственно), то начисление процентов за дни, приходящиеся на календарный год с количеством дней 365, производится из расчета 365 календарных дней в году, а за дни, приходящиеся на календарный год с количеством дней 366, производится из расчета 366 календарных дней в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редитная организация уплачивает Казначейству начисленные на сумму Депозита проценты в срок не позднее дня возврата суммы Депозита, установленного договором банковского депозита, либо дня возврата Депозита по иным основаниям. В случае, если день возврата суммы Депозита не является рабочим днем, проценты на сумму Депозита уплачиваются Кредитной организацией в первый, следующий за ним рабочий ден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Кредитная  организация  перечисляет  начисленные на сумму Депоз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ы на счет Казначейства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реквизиты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Кредитной организации  по  уплате Казначейству   на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умму  Депозита  процентов  считаются  исполненными в момент зачис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процентов на счет Казначейства, указанный в настоящем пункт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ава Казначей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по итогам Отбора заявок заключить с Кредитной организацией договор банковского депоз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на основании договора банковского депозита перечислить на корреспондентский счет Кредитной организации, указанный в пункте 4.2 настоящего Соглашения, сумму Депоз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требовать от Кредитной организации досрочного возврата сумм Депозитов и уплаты начисленных процентов на суммы Депозитов, срок исполнения обязательств по которым составляет 1 (один) месяц и более, в одном из следующих случае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редитная организация перестает соответствовать Требованиям в части рейтинга долгосрочной кредитоспособ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осрочка исполнения Кредитной организацией обязательств по возврату Депозита и начисленных на Сумму депозита процентов по отдельному договору банковского депозита составляет более 2 (двух) рабочих дней со дня возврата Депозита, установленного соответствующим договором банковского депоз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запрашивать у Кредитной организации сведения, необходимые для выполнения условий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по истечении срока возврата Депозита и уплаты начисленных на сумму Депозита процентов, установленного договором банковского депозита, получить от Кредитной организации Депозит и начисленные на сумму Депозита проц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в случае нарушения Кредитной организацией условий настоящего Соглашения принимать меры, предусмотренные условиями настоящего Соглашения, а также обратиться в Центральный банк Российской Федерации с требованием о проведении списания в пользу Казначейства суммы просроченной задолженности Кредитной организации по возврату Депозита и уплате начисленных на сумму Депозита процентов и штрафных процентов (пени) с корреспондентского счета Кредитной организации, открытого в Центральном банке Российской Федерации, на основании поручения Казначейства, без распоряжения владельца счета, в соответствии с дополнительным соглашением к договору корреспондентского счета, заключенного Кредитной организацией с Центральным банком Российской Федерации согласно пункту 7.2.6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бязанности Казначей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редоставлять Кредитной организации сведения, необходимые для выполнения условий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ава и обязанности Кредитн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ава Кредитной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1. принимать участие в отборе заявок на заключение с Казначейством договоров банковского депоз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2. запрашивать у Казначейства сведения, необходимые для выполнения условий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бязанности Кредитной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. по итогам Отбора заявок в срок не позднее рабочего дня, следующего за днем проведения Отбора заявок, заключить с Казначейством договор банковского депоз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2. на основании договора банковского депозита открыть Казначейству Депозитный счет и письменно сообщить Казначейству номер открытого Депозитного счета не позднее следующего рабочего дня со дня его откры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 в день возврата Депозита, установленный договором банковского депозита, возвратить Казначейству Депозит и уплатить начисленные на сумму Депозита проц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4. досрочно возвратить Казначейству Депозит и уплатить начисленные на сумму Депозита проценты в случае, указанном в подпункте 6.1.3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казанном случае проценты начисляются Кредитной организацией исходя из количества дней, в течение которых Кредитная организация фактически пользовалась денежными средствами, привлеченными на Депози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5. раскрывать информацию, связанную с исполнением настоящего Соглашения, по согласованию с Казначей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6. заключить с Центральным банком Российской Федерации в 2-недельный срок с даты вступления в силу настоящего пункта дополнительное соглашение к договору корреспондентского счета Кредитной организации о предоставлении права Казначейству на списание Центральным банком Российской Федерации в пользу Казначейства денежных средств с корреспондентского счета Кредитной организации на основании поручения Казначейства без распоряжения владельца счета в случае нарушения Кредитной организацией обязательств по возврату Депозита, уплате начисленных на сумму Депозита процентов и штрафных процентов (пени) и предоставить Казначейству копию указанного дополнительного соглашения в течение 3 (трех) рабочих дней с момента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8. Ответственность за неисполнение или ненадлежащ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е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лучае неисполнения или ненадлежащего исполнения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ы не несут ответственности за неисполнение обязательств по настоящему Соглашению, обусловленное действием обстоятельств непреодолимой силы, определяемых в соответствии с Граждански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нарушения Кредитной организацией условий настоящего Соглашения, связанных с возвратом Казначейству Депозита и уплатой Казначейству начисленных на сумму Депозита процентов, Кредитная организация обязана уплатить Казначейству штрафные проценты (пен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Штрафные проценты (пеня) уплачиваются Кредитной организацией за каждый день просрочки возврата Казначейству Депозита и уплаты Казначейству начисленных на Сумму депозита процентов начиная со дня, следующего за днем возврата Депозита и уплаты процентов на сумму Депозита, определенного договором банковского депозита, до дня фактического исполнения обязательств по договору банковского депозита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рафные проценты (пеня) уплачиваются Кредитной организацией в размере двойной ставки рефинансирования Центрального банка Российской Федерации, действующей на день нарушения Кредитной организацией условий настоящего Соглашения, от суммы неисполненных обязательств по возврату Казначейству Депозита и уплаты Казначейству начисленных на сумму Депозита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лата штрафных процентов (пени) не освобождает Кредитную организацию от выполнения обязательств по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рафные  проценты  (пеня)  уплачиваются Кредитной организацией н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реквизиты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позднее  рабочего  дня,  следующего  за  днем  фактического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договору  банковского  депозита.  Обязательства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по  уплате  Казначейству начисленных штрафных процентов (п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ются  исполненными в момент зачисления суммы штрафных процентов (п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чет Казначейства, указанный в настоящем пун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 случае двукратного нарушения Кредитной организацией условий настоящего Соглашения, связанных с заключением с Казначейством по итогам Отбора заявок договора банковского депозита, Кредитная организация не допускается к участию в Отборе заявок, следующем за Отбором заявок, по которому допущены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В случае неисполнения Кредитной организацией обязательств в соответствии с пунктом 7.2.6 настоящего Соглашения Кредитная организация не допускается к участию в Отборе заявок путем установления для данной кредитной организации Лимита на заявки, равного ну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9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споры или разногласия, возникающие по настоящему Соглашению или в связи с ним, разрешаются путем переговоров между Сторонами. В случае невозможности урегулирования споров и разногласий путем переговоров они подлежат разрешению в арбитражном суд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0. Порядок изменения и расторжения Соглаше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Любые изменения и дополнения к настоящему Соглашению имеют силу в случае, если они соверш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Односторонний отказ от исполнения обязательств по настоящему Соглашению и одностороннее изменение условий настоящего Соглашения не допускаются, за исключением случаев, предусмотренных законодательством Российской Федерации, а также пунктами 6.1.3, 10.4 и 10.6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Настоящее Соглашение вступает в силу с даты его подписания обеими Сторонами и действует в течение календарного года. По истечении срока действия настоящего Соглашения при добросовестном выполнении Сторонами всех его условий Стороны вправе продлить срок действия Соглашения на тех же условиях на тот же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считается продленным на один календарный год, в случае если ни одна из Сторон не заявит о прекращении его действия не позднее месяца до истечения срока действ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Каждая из Сторон имеет право в одностороннем порядке расторгнуть настоящее Согла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нем расторжения настоящего Соглашения является день возврата Кредитной организацией всех Депозитов и уплаты начисленных на Сумму депозитов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В случае расторжения настоящего Соглашения Сторона, расторгающая настоящее Соглашение, предварительно письменно уведомляет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омента направления Казначейством Кредитной организации или получения от нее письменного уведомления о намерении расторгнуть настоящее Соглашение Кредитная организация не допускается к участию в Отборе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Настоящее Соглашение подлежит расторжению Казначейством в одностороннем порядке в случае двукратного неисполнения Кредитной организацией обязательств по возврату Казначейству Депозита, уплате начисленных на сумму Депозита процентов и штрафных процентов (пен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значейство вправе в указанном случае отказать Кредитной организации в заключении нового Соглашения в течение шести месяцев, следующих за днем расторжения действовавш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1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Кредитная организация соглашается с тем, что при проверке Кредитной организации на соответствие Требованиям Казначейство использует сведения, полученные от Центрального банка Российской Федерации, а Центральный банк Российской Федерации может предоставить сведения Казначей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Кредитная организация соглашается с тем, что Казначейство поручает Центральному банку Российской Федерации совершать от имени Казначейства в соответствии с условиями настоящего Соглашения следующие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верку соответствия Кредитной организации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асчет для Кредитной организации Лимита размещения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ведение Отбора зая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заключение с Кредитной организацией договоров банковского депоз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информирование Кредитной организации о проведении и результатах Отбора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значейство уведомляет Кредитную организацию о поручении Центральному банку Российской Федерации совершать от имени Казначейства указанные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Кредитная организация не вправе уступать свои права и обязанности по настоящему Соглашению третье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Стороны признают, что условия договоров банковского депозита, заключенных в соответствии с настоящим Соглашением, а также любая информация, предоставляемая каждой из Сторон в связи с исполнением настоящего Соглашения, являются конфиденциа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Стороны признают, что проведение Отбора заявок осуществляется с использованием системы "Рейтерс-Дилинг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 Стороны признают, что подписание договоров банковского депозита осуществляется с использованием системы обмена сообщениями, подписанными электронно-цифровой подписью (далее - ЭДО) Некоммерческого партнерства "Национальный Депозитарный центр" (далее - НДЦ). Порядок использования ЭДО определяется правилами, устанавливаемыми НД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7. В течение 2 (двух) рабочих дней с момента вступления в силу настоящего Соглашения Стороны направляют друг другу перечни лиц, уполномоченных на обмен информацией или документами во исполнение настоящего Соглашения. Перечень уполномоченных лиц должен содержать, в частности, фамилии, имена, отчества сотрудников Сторон, номера телефонов, телефаксов и адреса электронной почты, а также указание на вид информации (документов), право на получение или направление (подписание) которой имеет каждый из включенных в перечень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8. Кредитная организация направляет Казначейству и Центральному банку Российской Федерации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еречень лиц, уполномоченных на подписание договоров банковского депозита (акцепт оферты Казначейства на заключение договора банковского депозита) в соответствии с настоящим Соглаш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д депонента в НДЦ, сертификаты открытых ключей электронно-цифровой подписи, применяемые в ЭДО НДЦ, владельцами которых являются вышеуказанные уполномоченные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илинг-коды системы "Рейтерс-дилинг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контактные телефоны лиц, уполномоченных на направление заявок кредитных организаций на заключение с Федеральным казначейством договора банковского депозита в ходе Отбора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9. Стороны обязуются своевременно уведомлять друг друга об изменении своего адреса (места нахождения), а также об изменении перечня уполномоченных лиц, указанных в пункте 11.7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ная организация обязуется также своевременно уведомлять Казначейство и Центральный банк Российской Федерации об изменении информации, указанной в пункте 11.8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0. Обмен информацией, представляемой в соответствии с требованиями, установленными настоящим Соглашением, осуществляется на бумажных носителях или в электронном виде, в согласованных форматах фай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1. Стороны признают, что используемые в документообороте электронные документы с электронно-цифровой подписью уполномоченного лица, оформленные в соответствии с требованиями законодательства Российской Федерации, равнозначны документам, оформленным в простой письменной форме с собственноручной подписью уполномоче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2. Положения пунктов 6.1.6 и 7.2.6 в части списания в пользу Казначейства суммы просроченной задолженности Кредитной организации по возврату Депозита и уплате начисленных на сумму Депозита процентов и штрафных процентов (пени) с корреспондентского счета Кредитной организации, открытого в Центральном банке Российской Федерации, вступают в силу после получения Кредитной организацией от Казначейства письменного уведомления, направленного на основании соответствующего уведомления Центрального банка Российской Федерации о возможности проведения указан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3. Настоящее Соглашение составлено на ___ листах в 2 (двух)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4. Казначейство передает копию подписанного Соглашения, а также все последующие изменения и дополнения к нему в Министерство финансов Российской Федерации и Центральный банк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льное казначейство  │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</w:t>
      </w:r>
      <w:r>
        <w:rPr/>
        <w:t>(полное наименование кредитной организаци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:            │Почтовый адрес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                       │ИНН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                       │КПП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БИК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с:                      │Факс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3. Адреса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казначейство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ное 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                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2</Words>
  <Characters>24892</Characters>
  <CharactersWithSpaces>21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Министерство финансов Российской Федерации</dc:creator>
  <dc:description/>
  <dc:language>en-US</dc:language>
  <cp:lastModifiedBy/>
  <dcterms:modified xsi:type="dcterms:W3CDTF">2011-10-30T06:15:00Z</dcterms:modified>
  <cp:revision>2</cp:revision>
  <dc:subject>Соглашение</dc:subject>
  <dc:title>Генеральное соглашение о размещении средств федерального бюджета на банковские депозиты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