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вольствен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августа 2009 г. N 01-П-317/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НЕРАЛЬНОЕ СОГЛАШЕНИЕ N 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ТРУДНИЧЕСТВЕ В ОБЛАСТИ ОБЕСПЕЧЕНИЯ ПРОДОВОЛЬ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ОПАСНОСТИ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партамент продовольственных ресурсов города Москвы (далее - Департамент) в лице первого заместителя руководителя _________________, действующего на основании Положения о Департаменте и доверенности от _______________ N __________, и _____________ (далее - Организация) в лице __________________________________, действующего на основании Устава, именуемые в дальнейшем "Стороны", договорились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Генеральное соглашение заключается между Сторонами в целях обеспечения продовольственной безопасности города Москвы и реализации Закона города Москвы от 12 июля 2006 года N 39 "О продовольственной безопасности города Москвы" и постановлений Правительства Москвы от 18 мая 2004 года N 319-ПП "О состоянии и мерах по развитию информационно-аналитической системы оптового продовольственного рынка города Москвы", от 7 ноября 2006 года N 865-ПП "О Порядке финансирования расходов на обеспечение продовольственной безопасности города Москвы", от 13 февраля 2007 года N 83-ПП "О целевой программе интеграции организаций оптового продовольственного комплекса города Москвы с сельскохозяйственными товаропроизводителями регионов России на 2007-2009 годы", от 29 мая 2007 года N 417-ПП "О Финансовой комиссии Правительства Москвы по обеспечению продовольственной безопасности города Москвы", от 12 февраля 2008 года N 105-ПП "О городской целевой программе развития оптовой торговли продовольствием в городе Москве на 2008-2010 годы", от 13 мая 2008 года N 385-ПП "О предоставлении в 2008 году субсидий из бюджета города Москв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роны в рамках настоящего Генерального соглашения в период с _________ по ____________ 20__ года будут осуществлять сотрудничество, основанное на принципах частно-государственного партнерства, равного доступа к финансовой поддержке, открытости информации, при взаимодействии с отраслевыми некоммерческими союзами в целях реализации программы оптовых поставок продовольствия в город Москву, а также городских целевых программ развития оптовой торговли продовольствием и интеграции организаций оптового продовольственного комплекса с производителями сельскохозяйственной продукции, сырья и продовольствия в регионах Российской Федерации, являющихся основными механизмами реализации социально-экономической политики Правительства Москвы в продовольственной сфере в целях поддержания минимально допустимых уровней наличия основных видов продовольствия в оптовом продовольственном комплексе города Москвы, недопущения снижения достигнутого уровня обеспечения продовольственной безопасности Москвы и осуществления контроля за формированием продовольственных ресурсов, внедрения систем контроля качества продовольствия в оптовом обороте, принятия дополнительных мер по обеспечению качества и безопасности пищевых продуктов в оптовом обороте, включая контроль за содержанием ГМ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рганизация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беспечить в период с _________ по _________ 20__ года поставку и реализацию в городе Москве за счет собственных и привлеченных средств сельскохозяйственной продукции, сырья и продовольствия в рамках выполнения программы оптовых поставок продовольствия, в объемах и номенклатуре в соответствии с приложением 1 (не приводится) к настоящему Генерально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беспечить в рамках Единой городской автоматизированной информационно-аналитической системы оптового продовольственного рынка Москвы (ЕГА ИАС ОПР) оперативное представление в Департамент на основании товарно-транспортных накладных и другой документации ежедневной информ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товародвижении продукции, проходящей через материально-техническую базу Организации (включая продукцию арендаторов), с указанием региона происхождения продукции, в том числе поступающей из региональных интегрированных предприятий (для агрохолдинг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поставках продовольствия в розничную стационарную торговую сеть гор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ценах закупки и реализации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редставлять Департаменту отчет о выполнении программы оптовых поставок продовольствия до 10 числа месяца, следующего за отчетным, по форме согласно приложению 3 (не приводится) к настоящему Генеральному соглашению (Отчет о выполнении программы оптовых поставок продовольств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На основании запросов Департамента представлять информацию о выполнении контрольных показателей Целевой программы интеграции организаций оптового продовольственного комплекса города Москвы с сельскохозяйственными товаропроизводителями регионов России и Государственной программы развития сельского хозяйства и регулирования рынков сельскохозяйственной продукции, сырья и продовольствия на 2008-2012 г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Обеспечить соответствие продовольствия, поставляемого в рамках выполнения программы оптовых поставок продовольствия, указанного в приложении 1 к Генеральному соглашению, требованиям ГОСТов, ТУ, СанПиН и ВетПиН другой нормативно-технической документации, регламентирующей требования к качеству и безопасности пищевых продуктов, действующей на территор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ть поставки продовольствия в рамках выполнения программы оптовых поставок продовольствия (приложение 1), содержащего в своем составе генетически модифицированные организ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ется использование средств бюджета города Москвы для закупки и производства продовольствия, содержащего генетически модифицированные организ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бязательном порядке оформлять технические условия к контрактам не ниже требований показателей качества, соответствующих государственным стандартам Российской Федерации на продукцию, закупаемую по импор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Осуществлять поставку в город Москву сельскохозяйственной продукции, сырья и продовольствия преимущественно из интегрированных предприятий (для агрохолдингов) и на основе долгосрочных договоров и контрактов с сельскохозяйственными, пищевыми и перерабатывающими предприятиями регионов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Участвовать в разработке и реализации предложений по совершенствованию деятельности саморегулируемых, отраслевых и иных некоммерческих организаций (союзов), формированию программ и других мер по улучшению снабжения населения города Москвы сельскохозяйственной продукцией, сырьем и продовольствием, включая меры по обеспечению их сохранности, совершенствованию порядка и условий реализации продукции, снижению накладных расходов, оптимизации оптовых и розничных цен, а также схем товаро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Участвовать в формировании Реестра складских помещений города Москвы по хранению сельскохозяйственной продукции, сырья, продовольственных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9. Не допускать необоснованного роста цен при реализации продовольствия в рамках выполнения программы оптовых поставок продоволь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0. Реализовывать при наличии у Организации возможности часть поставляемой в город Москву сельскохозяйственной продукции, сырья и продовольствия по льготным ценам предприятиям и организациям социальной сферы, аккредитованным магази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1. Участвовать в выставках, ярмарках, благотворительных мероприятиях, проводимых Правительством Москвы и Департа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2. В трехдневный срок в письменном виде извещать Департамент обо всех изменениях в своих учредительных документах, устанавливающих его юридический статус, права и обязанности должностных лиц, имеющих право подписи финансовых документов и договоров (контрактов), об изменении юридического адреса и банковских реквизитов, принятых решениях о реорганизации или ликвидации, отзыве разрешительных документов на осуществление уставной деятельности, предоставлять сведения об имущественных претензиях, подтвержденных решениями арбитражных судов, введении процедуры банкротства и других решениях, ограничивающих возможность выполнения Организацией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3. Обеспечить допуск специалистов Департамента для проведения согласованных плановых проверок исполнения обязательств по настоящему Генерально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4. Обеспечить наличие оборачиваемых запасов сельскохозяйственной продукции, сырья и продовольствия (для организаций оптового продовольственного комплекса), используемого в случае необходимости совместно с Департаментом для стабилизации ценовой ситуации на потребительском рынке города Москвы, в объемах и номенклатуре в соответствии с приложением 2 (не приводится) к настоящему Генерально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5. Обеспечить сохранение целостности и специализации Организации путем выработки и реализации мер, направленных на защиту от "недружественных" поглощений, предотвращение банкротства, ликвидации или перепрофил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6. Совершенствовать службу контроля за качеством поступающей и находящейся на хранении продукции, в т.ч. у арендаторов, оказывать организационную и методическую помощь по внедрению и осуществлению программ производственного контроля качества организациям, арендующим складские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ать систему контроля качества продовольствия и сертифицировать ее в Московской системе добровольной сертификации контроля качества и безопасности продовольствия "Мосоптсертификац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усматривать в договорах аренды, договорах по оказанию услуг по хранению условия о неукоснительном соблюдении арендаторами, поклажедателями требований законодательства Российской Федерации и города Москвы о качестве и безопасности пищевых продуктов, наличии установленных документов и информации о пищевых продуктах, в том числе о содержании в пищевых продуктах ГМО, а также об ответственности за нарушение указанных условий вплоть до расторжения указанных договоров в односторонн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овать посты входного контроля ввозимых на территорию Организации пищевых продуктов, в том числе арендаторами (для организаций оптового продовольственного комплек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епартамен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В установленном порядке предоставлять Организации финансовую поддержку из городского бюджета в соответствии с решениями Финансовой комиссии Правительства Москвы по обеспечению продовольственной безопасност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Оказывать Организации содействие 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лении контактов с организациями города Москвы, регионов России, стран СНГ, сотрудничающими с Департаментом в рамках Генеральных соглашений и Соглашений о сотрудниче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ализации Целевой программы интеграции организаций оптового продовольственного комплекса с сельскохозяйственными товаропроизводителями регионов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ализации Государственной программы развития сельского хозяйства и регулирования рынков сельскохозяйственной продукции, сырья и продовольствия на 2008-2012 г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ализации Городской целевой программы развития оптовой торговли продовольствием в городе Моск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работке и реализации мер, направленных на защиту от "недружественных" поглощений, предотвращение банкротства, ликвидации или перепрофил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е с базами данных Единой городской автоматизированной информационно-аналитической системы оптового продовольственного рынка Москвы (ЕГА ИАС ОПР) и обеспечить конфиденциальность предоставленн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е с кредитными организациями по предоставлению Организации заем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Своевременно информировать Организ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предстоящих продовольственных выставках, ярмарках, организуемых Правительством Москвы и Департа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предложениях, поступающих от региональных и зарубежных сельхозпроизводителей, по поставкам сельскохозяйственной продукции, сырья и продоволь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предложениях банков, взаимодействующих с Департаментом в рамках программ сотрудни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нормативных правовых актах, определяющих условия оказания финансовой поддержки из бюджета города Москвы на обеспечение продовольствен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Оказывать Организации организационную и методическую помощь по организации и осуществлению производственного контроля его товароведческим отделом (службой контроля качества) за поступающей продукцией, в том числе находящейся на хранении у аренда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Совместно с органом по сертификации оказать методическую помощь Организации по разработке и внедрению системы контроля качества и ее сертификации в Московской системе добровольной сертификации контроля качества и безопасности продовольствия "Мосоптсертификац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Совместно с органами Роспотребнадзора подготовить для оптового продовольственного комплекса типовую программу производственного контроля за качеством и безопасностью пищевых продуктов, материалов и изделий, условиями их изготовления, хранения, перевозки и реализации и довести ее до сведени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С привлечением органов государственного контроля и надзора проводить учебу товароведов, специалистов служб контроля качества организаций ОПК по порядку и организации производственного контроля качества пищевых продуктов, условий их изготовления, хранения и реализации, а также оказывать методическую помощь в организации производственного контроля на основе типовой программы производственно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оч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осуществлении сотрудничества Стороны будут руководствоваться нормативными правовыми актами Российской Федерации и города Москвы, определяющими их правовой статус, права, обязанности и ответ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порные вопросы и разногласия, возникающие в связи с реализацией настоящего Генерального соглашения, Стороны будут стремиться решать путем переговоров. В случае если Стороны не придут к соглашению, то эти споры и разногласия подлежат рассмотрению в Арбитражном суде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и одна из Сторон не вправе без согласия на то другой Стороны представлять ее или действовать от ее имени в отношении любого третье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стоящее Генеральное соглашение вступает в силу с момента его подписания и будет действовать с ___________ по ________ 20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Каждая из Сторон может расторгнуть настоящее Генеральное соглашение, письменно уведомив об этом другую Сторону не менее чем за один месяц с указанием причин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Настоящее Генеральное соглашение может быть изменено и дополнено по взаимному соглас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Все дополнения к настоящему Генеральному соглашению, оформленные в установленном порядке,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ршено в городе Москве _____________ 2009 года в двух экземплярах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Департамент:                               За Организац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реквизиты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заместитель                      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         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5</Words>
  <Characters>14617</Characters>
  <CharactersWithSpaces>124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5:00Z</dcterms:created>
  <dc:creator>Департамент продовольственных ресурсов г. Москвы</dc:creator>
  <dc:description/>
  <dc:language>en-US</dc:language>
  <cp:lastModifiedBy/>
  <dcterms:modified xsi:type="dcterms:W3CDTF">2011-10-30T06:15:00Z</dcterms:modified>
  <cp:revision>2</cp:revision>
  <dc:subject>Соглашение</dc:subject>
  <dc:title>Генеральное соглашение о сотрудничестве в области обеспечения продовольственной безопасност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