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АЛЬНОЕ СОГЛАШЕНИЕ N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В ОБЛАСТИ ОБЕСПЕЧЕНИЯ ПРОДОВОЛЬ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 (далее - Департамент) в лице первого заместителя руководителя _________________, действующего на основании Положения и доверенности от ______________ N __________, и _____________________ (далее - Организация) в лице ______________________________, действующего на основании Устава, именуемые в дальнейшем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Генеральное соглашение заключается между Сторонами в целях обеспечения продовольственной безопасности города Москвы и реализации Закона города Москвы от 12 июля 2006 года N 39 "О продовольственной безопасности города Москвы" и постановлений Правительства Москвы от 18 мая 2004 года N 319-ПП "О состоянии и мерах по развитию информационно-аналитической системы оптового продовольственного рынка города Москвы", от 7 ноября 2006 года N 865-ПП "О Порядке финансирования расходов на обеспечение продовольственной безопасности города Москвы", от 29 мая 2007 года N 417-ПП "О Финансовой комиссии Правительства Москвы по обеспечению продовольственной безопасности города Москвы", от 12 февраля 2008 года N 105-ПП "О городской целевой программе развития оптовой торговли в городе Москве на 2008-2010 годы", от 13 мая 2008 года N 385-ПП "О предоставлении в 2008 году субсидий из бюджета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в рамках настоящего Генерального соглашения в период с _________ по __________ 20__ года будут осуществлять сотрудничество, основанное на принципах частно-государственного партнерства, равного доступа к финансовой поддержке, для реализации Программы поставок мяса птицы в город Москву в целях недопущения снижения достигнутого уровня продовольственной безопасности, осуществления контроля за формированием продовольственных ресурсов в городе и обеспечения открытости информации о продовольственном рынке, внедрения систем контроля качества продовольствия в оптовом обороте, принятия дополнительных мер по обеспечению качества и безопасности пищевых продуктов в оптовом обороте, включая контроль за содержанием Г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закупку комбикормов и производство мяса птицы с последующей поставкой этой продукции для реализации в городе Москве за счет собственных и привлеченных средств в соответствии с Программой оптовых поставок мяса птицы (приложение 1 к настоящему Генерально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оставки мяса птицы, соответствующего по качеству государственным стандартам, техническим условиям, медико-биологическим и санитарны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использования средств бюджета города Москвы для приобретения кормов и производства мяса птицы, содержащих генетически модифицированные организмы, предназначенных для поставки в город Москву в рамках выполнения программы оптовых поставок мяса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существлять поставку в город Москву мяса птицы преимущественно на основе долгосрочных договоров и контр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Участвовать в разработке и реализации предложений по формированию саморегулируемых организаций (союзов) по отраслевому признаку, программных и других мероприятий по улучшению снабжения населения города Москвы продовольствием, включая меры по обеспечению сохранности продукции, совершенствованию порядка и условий реализации продукции, снижению накладных расходов, оптимизации оптовых и розничн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е допускать необоснованного роста цен при реализации мяса птицы в рамках выполнения программы оптовых поставок мяса птицы в город Моск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Реализовывать при наличии у Организации возможности часть поставляемого в город Москву мяса птицы по льготным ценам предприятиям и организациям социальной сферы, аккредитованным магаз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Участвовать в выставках, ярмарках, благотворительных мероприятиях, проводимых Правительством Москвы и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ть в рамках Единой городской автоматизированной информационно-аналитической системы оптового продовольственного рынка Москвы (ЕГА ИАС ОПР) оперативное представление в Департамент ежедневной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овародвижении продукции, проходящей через материально-техническую баз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ставках продовольствия в розничную стационарную торговую сеть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ценах реализаци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едставлять Департаменту отчет о выполнении Программы поставок мяса птицы до 10 числа месяца, следующего за отчетным, по форме согласно приложению 2 к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трехдневный срок в письменном виде извещать Департамент обо всех изменениях в своих учредительных документах, устанавливающих его юридический статус, права и обязанности должностных лиц, имеющих право подписи финансовых документов и договоров (контрактов), об изменении юридического адреса и банковских реквизитов, принятых решениях о реорганизации или ликвидации, отзыве разрешительных документов на осуществление уставной деятельности, предоставлять сведения об имущественных претензиях, подтвержденных решениями арбитражных судов, введении процедуры банкротства и других решениях, ограничивающих возможность выполнения Организацие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Обеспечить допуск специалистов Департамента для проведения согласованных плановых проверок исполнения обязательств по настоящему Генера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Обеспечить сохранение целостности и специализации Организации путем выработки и реализации мер, направленных на защиту от "недружественных" поглощений, предотвращение банкротства, ликвидации или перепрофи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Совершенствовать службу контроля за качеством производи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установленном порядке предоставлять Организации финансовую поддержку в соответствии с решениями Финансовой комиссии Правительства Москвы по обеспечению продовольственной безопас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казывать Организации содействие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и контактов с организациями города Москвы, регионов России, стран СНГ, сотрудничающими с Департаментом в рамках Генеральных соглашений и Соглашений о сотруднич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базами данных Единой городской автоматизированной информационно-аналитической системы оптового продовольственного рынка Москвы (ЕГА ИАС ОПР) и обеспечить конфиденциальность предоставл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е с кредитными организациями по предоставлению Организации за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воевременно информировать Организ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стоящих продовольственных выставках, ярмарках, проводимых Правительством Москвы и Департ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дложениях банков, уполномоченных Правительством Москвы, взаимодействующих с Департаментом в рамках программы сотрудни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ормативно-правовых актах, определяющих порядок оказания бюджетной поддержки на обеспечение продовольственной безопасност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вместно с органами Роспотребнадзора подготовить для оптового продовольственного комплекса типовую программу производственного контроля за качеством и безопасностью пищевых продуктов, материалов и изделий, условиями их изготовления, хранения, перевозки и реализации и довести ее до свед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осуществлении сотрудничества Стороны будут руководствоваться законодательством и нормативными актами Российской Федерации и города Москвы, определяющими их правовой статус, права, обязанност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ные вопросы и разногласия, возникающие в связи с реализацией настоящего Генерального соглашения, Стороны будут стремиться решать путем переговоров. В случае если Стороны не придут к соглашению, то эти споры и разногласия подлежат урегулированию в соответствии с действующим законодательством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е вправе без согласия на то другой Стороны представлять ее или действовать от ее имени в отношении любого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ее Генеральное соглашение вступает в силу с момента его подписания и будет действовать с ________ по 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ая из Сторон может расторгнуть настоящее Генеральное соглашение, письменно уведомив об этом другую Сторону не менее чем за один месяц с указанием причин расторж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Генеральное соглашение может быть изменено и дополнено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дополнения к настоящему Генеральному соглашению, оформленные в установленном порядке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ороде Москве _________ 20__ года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партамент:                                     За Организ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      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79</Characters>
  <CharactersWithSpaces>7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15:00Z</dcterms:modified>
  <cp:revision>2</cp:revision>
  <dc:subject>Соглашение</dc:subject>
  <dc:title>Генеральное соглашение о сотрудничестве в области обеспечения продовольственной безопасности города Москвы (поставки мяса птиц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