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В ОБЛАСТИ ОБЕСПЕЧЕНИЯ ПРОДОВОЛЬ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(далее - Департамент) в лице первого заместителя руководителя _______________, действующего на основании Положения о Департаменте и доверенности от ___________ N ___________, и __________________________ (далее - Организация) в лице _________________________________________________, действующего на основании Устава, именуемые в дальнейшем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Генеральное соглашение заключается между Сторонами в целях обеспечения продовольственной безопасности города Москвы и реализации Закона города Москвы от 12 июля 2006 года N 39 "О продовольственной безопасности города Москвы" и постановлений Правительства Москвы от 18 мая 2004 года N 319-ПП "О состоянии и мерах по развитию информационно-аналитической системы оптового продовольственного рынка города Москвы", от 7 ноября 2006 года N 865-ПП "О Порядке финансирования расходов на обеспечение продовольственной безопасности города Москвы", от 13 февраля 2007 года N 83-ПП "О целевой программе интеграции организаций оптового продовольственного комплекса города Москвы с сельскохозяйственными товаропроизводителями регионов России на 2007-2009 годы", от 29 мая 2007 года N 417-ПП "О Финансовой комиссии Правительства Москвы по обеспечению продовольственной безопасности города Москвы", от 12 февраля 2008 года N 105-ПП "О городской целевой программе развития оптовой торговли продовольствием в городе Москве на 2008-2010 годы", от 13 мая 2008 года N 385-ПП "О предоставлении в 2008 году субсидий из бюджета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в рамках настоящего Генерального соглашения в период с _________ 20__ года по ___________ 20__ года будут осуществлять сотрудничество, основанное на принципах частно-государственного партнерства, равного доступа к финансовой поддержке, открытости информации, при взаимодействии с отраслевыми некоммерческими союзами в целях реализации трехлетней программы оптовых поставок продовольствия в город Москву, а также городских целевых программ развития оптовой торговли продовольствием и интеграции организаций оптового продовольственного комплекса с производителями сельскохозяйственной продукции, сырья и продовольствия в регионах Российской Федерации, являющихся основными механизмами реализации социально-экономической политики Правительства Москвы в продовольственной сфере в целях поддержания минимально допустимых уровней наличия основных видов продовольствия в оптовом продовольственном комплексе города Москвы, недопущения снижения достигнутого уровня обеспечения продовольственной безопасности Москвы и осуществления контроля за формированием продовольственных ресурсов, внедрения систем контроля качества продовольствия в оптовом обороте, принятия дополнительных мер по обеспечению качества и безопасности пищевых продуктов в оптовом обороте, включая контроль за содержанием Г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 период с _________ 20__ года по ___________ 20__ года поставку и реализацию в городе Москве за счет собственных и привлеченных средств сельскохозяйственной продукции, сырья и продовольствия в рамках выполнения трехлетней программы оптовых поставок продовольствия, в объемах и номенклатуре в соответствии с приложениями 1-3 (не приводятся) к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в рамках Единой городской автоматизированной информационно-аналитической системы оптового продовольственного рынка Москвы (ЕГА ИАС ОПР) оперативное представление в Департамент на оснований товарно-транспортных накладных и другой документации ежеднев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овародвижении продукции, проходящей через материально-техническую базу Организации (включая продукцию арендаторов), с указанием региона происхождения продукции, в том числе поступающей из региональных интегрированных предприятий (для агрохолдинг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ставках продовольствия в розничную стационарную торговую сеть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ценах закупки и реализ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Департаменту отчет о выполнении трехлетней программы оптовых поставок продовольствия в рамках каждого календарного года до 10 числа месяца, следующего за отчетным, по форме согласно приложению 5 (не приводится) к настоящему Генеральному соглашению (Отчет о выполнении годовой программы оптовых поставок продоволь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а основании запросов Департамента представлять информацию о выполнении контрольных показателей Целевой программы интеграции организаций оптового продовольственного комплекса города Москвы с сельскохозяйственными товаропроизводителями регионов России и Государственной программы развития сельского хозяйства и регулирования рынков сельскохозяйственной продукции, сырья и продовольствия на 2008-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ть соответствие продовольствия, поставляемого в рамках выполнения трехлетней программы оптовых поставок продовольствия, указанного в приложениях 1-3 к Генеральному соглашению, требованиям ГОСТов, ТУ, СанПиН и ВетПиН и другой нормативно-технической документации, регламентирующей требования к качеству и безопасности пищевых продуктов, действующей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ставки продовольствия в рамках выполнения трехлетней программы оптовых поставок продовольствия (приложения 1-3), содержащего в своем составе генетически модифицированные орг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использование средств бюджета города Москвы для закупки и производства продовольствия, содержащего генетически модифицированные орг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тельном порядке оформлять технические условия к контрактам не ниже требований показателей качества, соответствующих государственным стандартам Российской Федерации на продукцию, закупаемую по им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поставку в город Москву сельскохозяйственной продукции, сырья и продовольствия преимущественно из интегрированных предприятий (для агрохолдингов) и на основе долгосрочных договоров и контрактов с сельскохозяйственными, пищевыми и перерабатывающими предприятиями регионов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Участвовать в разработке и реализации предложений по совершенствованию деятельности саморегулируемых, отраслевых и иных некоммерческих организаций (союзов), формированию программ и других мер по улучшению снабжения населения города Москвы сельскохозяйственной продукцией, сырьем и продовольствием, включая меры по обеспечению их сохранности, совершенствованию порядка и условий реализации продукции, снижению накладных расходов, оптимизации оптовых и розничных цен, а также схем товаро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Участвовать в формировании Реестра складских помещений города Москвы по хранению сельскохозяйственной продукции, сырья, 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Не допускать необоснованного роста цен при реализации продовольствия в рамках выполнения трехлетней программы оптовых поставок 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Реализовывать при наличии у Организации возможности часть поставляемой в город Москву сельскохозяйственной продукции, сырья и продовольствия по льготным ценам предприятиям и организациям социальной сферы, аккредитованным магаз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Участвовать в выставках, ярмарках, благотворительных мероприятиях, проводимых Правительством Москвы и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В трехдневный срок в письменном виде извещать Департамент обо всех изменениях в своих учредительных документах, устанавливающих его юридический статус, права и обязанности должностных лиц, имеющих право подписи финансовых документов и договоров (контрактов), об изменении юридического адреса и банковских реквизитов, принятых решениях о реорганизации или ликвидации, отзыве разрешительных документов на осуществление уставной деятельности, предоставлять сведения об имущественных претензиях, подтвержденных решениями арбитражных судов, введении процедуры банкротства и других решениях, ограничивающих возможность выполнения Организацие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Обеспечить допуск специалистов Департамента для проведения согласованных плановых проверок исполнения обязательств по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Обеспечить наличие оборачиваемых запасов сельскохозяйственной продукции, сырья и продовольствия (для организаций оптового продовольственного комплекса города), используемого в случае необходимости совместно с Департаментом для стабилизации ценовой ситуации на потребительском рынке города Москвы, в объемах и номенклатуре в соответствии с приложением 4 (не приводится) к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Обеспечить сохранение целостности и специализации Организации, в том числе организаций, входящих в состав агропромышленного холдинга, управляемого Организацией, путем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Совершенствовать службу контроля за качеством поступающей и находящейся на хранении продукции, в т.ч. у арендаторов, оказывать организационную и методическую помощь по внедрению и осуществлению программ производственного контроля качества организациям, арендующим складск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ть систему контроля качества продовольствия и сертифицировать ее в Московской системе добровольной сертификации контроля качества и безопасности продовольствия "Мосоптсертифик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ть в договорах аренды, договорах по оказанию услуг по хранению условия о неукоснительном соблюдении арендаторами, поклажедателями требований законодательства Российской Федерации и города Москвы о качестве и безопасности пищевых продуктов, наличии установленных документов и информации о пищевых продуктах, в том числе о содержании в пищевых продуктах ГМО, а также об ответственности за нарушение указанных условий вплоть до расторжения указанных договоров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посты входного контроля ввозимых на территорию Организации пищевых продуктов, в том числе арендаторами (для организаций оптового продовольственного комплекса 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установленном порядке предоставлять Организации финансовую поддержку из городского бюджета в соответствии с решениями Финансовой комиссии Правительства Москвы по обеспечению продовольственной безопасности города Москвы в рамках трехлетней программы оптовых поставок 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казывать Организации содейств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и контактов с организациями города Москвы, регионов России, стран СНГ, сотрудничающими с Департаментом в рамках Генеральных соглашений и Соглашений о сотруднич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Целевой программы интеграции организаций оптового продовольственного комплекса с сельскохозяйственными товаропроизводителями регионов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08-2012 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Городской целевой программы развития оптовой торговли продовольствием в городе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е и реализации мер, направленных на защиту от "недружественных" поглощений, предотвращение банкротства, ликвидации или перепрофи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базами данных Единой городской автоматизированной информационно-аналитической системы оптового продовольственного рынка Москвы (ЕГА ИАС ОПР) и обеспечить конфиденциальность предоставле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кредитными организациями по предоставлению Организаци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воевременно информировать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стоящих продовольственных выставках, ярмарках, организуемых Правительством Москвы и Департ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, поступающих от региональных и зарубежных сельхозпроизводителей, по поставкам сельскохозяйственной продукции, сырья и продоволь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 банков, взаимодействующих с Департаментом в рамках программ сотруд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рмативных правовых актах, определяющих условия оказания финансовой поддержки из бюджета города Москвы на обеспечение продовольств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казывать Организации организационную и методическую помощь по организации и осуществлению производственного контроля его товароведческим отделом (службой контроля качества) за поступающей продукцией, в том числе находящейся на хранении у аренд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вместно с органом по сертификации оказать методическую помощь Организации по разработке и внедрению системы контроля качества и ее сертификации в Московской системе добровольной сертификации контроля качества и безопасности продовольствия "Мосоптсертифик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вместно с органами Роспотребнадзора подготовить для оптового продовольственного комплекса типовую программу производственного контроля за качеством и безопасностью пищевых продуктов, материалов и изделий, условиями их изготовления, хранения, перевозки и реализации и довести ее до свед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 привлечением органов государственного контроля и надзора проводить учебу товароведов, специалистов служб контроля качества организаций ОПК по порядку и организации производственного контроля качества пищевых продуктов, условий их изготовления, хранения и реализации, а также оказывать методическую помощь в организации производственного контроля на основе типовой программы производ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уществлении сотрудничества Стороны будут руководствоваться нормативными правовыми актами Российской Федерации и города Москвы, определяющими их правовой статус, права, обязанност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разногласия, возникающие в связи с реализацией настоящего Генерального соглашения, Стороны будут стремиться решать путем переговоров. В случае если Стороны не придут к соглашению, то эти споры и разногласия подлежа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вправе без согласия на то другой Стороны представлять ее или действовать от ее имени в отношении люб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Генеральное соглашение вступает в силу с момента его подписания и будет действовать с ________ 20__ года по 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ая из Сторон может расторгнуть настоящее Генеральное соглашение, письменно уведомив об этом другую Сторону не менее чем за один месяц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Генеральное соглашение может быть изменено и дополнено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дополнения к настоящему Генеральному соглашению, оформленные в установленном порядк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ороде Москве ______________ 20__ года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партамент:                               За Орган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7</Words>
  <Characters>14964</Characters>
  <CharactersWithSpaces>1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сотрудничестве в области обеспечения продовольственной безопасности города Москвы в целях реализации трехлетней программы оптовых поставок продоволь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