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__, действующего на основании Положения о Департаменте и доверенности от ___________ N ___________, и __________________________________ (далее - Организация) в лице 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й Правительства Москвы от 7 ноября 2006 года N 865-ПП "О Порядке финансирования расходов на обеспечение продовольственной безопасности города Москвы", от 29 мая 2007 года N 417-ПП "О Финансовой комиссии Правительства Москвы по обеспечению продовольственной безопасности города Москвы", от 12 февраля 2008 года N 105-ПП "О городской целевой программе развития оптовой торговли в городе Москве на 2008-2010 годы", от 1 апреля 2003 г. N 197-ПП "Об оказании финансовой поддержки субъектам оптовой торговли продовольствием в форме субсидий (долевого финансирования)" (в ред. постановления Правительства Москвы от 31.07.2007 N 638-П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_____ 20__ года по ___________ 20__ года будут осуществлять сотрудничество в целях обеспечения продовольственной безопасности города Москвы, реализации мероприятий Городской целевой программы развития оптовой торговли продовольствием в городе Москве или другой целевой программы, действующей в указанный период и содержащей мероприятия по развитию оптовой торговли продовольствием (далее - Програ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по настоящему Генеральному соглашению принимает на себя следующие обязательства по реализации мероприяти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ыполнение условий в соответствии с договорами о предоставлении бюджетн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выполнение мероприятий в соответствии с бизнес-планом (ТЭО) инвестиционного проекта, направленных на обеспечение продовольственной безопас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работе саморегулируемых, отраслевых и иных некоммерческих организаций (союзов), разработке и реализации предложений по совершенствованию их деятельности, формированию программ и других мер по улучшению снабжения населения города Москвы сельскохозяйственной продукцией, сырьем и продовольствием, включая меры по обеспечению их сохранности, совершенствованию, логистики порядка и условий реализации продукции, снижению накладных расходов, оптимизации оптовых и розничных цен, а также схем това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основании запросов представлять Департаменту информацию по выполнению показателей Программы и проекта согласно согласова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в рамках Субсистемы мониторинга реализации инвестиционных проектов развития материально-технической базы предприятий оптового продовольственного комплекса Единой городской автоматизированной информационно-аналитической системы оптового продовольственного рынка Москвы (ЕГА ИАС ОПР) оперативный ввод данных о ходе выполнения этапов инвестиционного проекта не реже одного раза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, о фактах, свидетельствующих о предпринимаемых в отношении Организации действиях, препятствующих сохранению ее целостности и специ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блюдать условия квалификационного отбора и требования законодательных и нормативных правовых актов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Организации в установленном порядке на основании решения Финансовой комиссии Правительства Москвы по обеспечению продовольственной безопасности города Москвы финансовую поддержку из городского бюджета для реализации инвестиционного проекта, направленного на развитие оптовой торговли продовольствием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в установленном порядке подключение Организации к Субсистеме мониторинга реализации инвестиционных проектов развития материально-технической базы предприятий оптового продовольственного комплекса ЕГА ПАС ОПР и конфиденциальность предоставля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Решать организационные, правовые и иные вопросы, действуя в пределах предоставленных ему полномочий, связанные с выполнением Организацией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и Соглашений о сотрудничестве в области обеспечения продовольственной безопас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мероприятий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кредитными организациями по предоставлению Организаци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казывать содействие Организации в части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организуе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ых правовых актах, определяющих условия оказания финансовой поддержки из бюджета города Москвы на обеспечение продовольственной безопасности, и вносимых в н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будет действовать с ________ 20__ года по 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Департамент: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4</Characters>
  <CharactersWithSpaces>7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, реализации мероприятий Городской целевой программы развития оптовой торговли продовольств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