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_, действующего на основании Положения о Департаменте и доверенности от ___________ N ___________, и ______________ (далее - Организация) в лице 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30 ноября 2004 года N 827-ПП "О мерах по развитию крупных интегрированных формирований в оптовом продовольственном комплексе города Москвы", от 7 ноября 2006 года N 865-ПП "О Порядке финансирования расходов на обеспечение продовольственной безопасности города Москвы", от 13 февраля 2007 года N 83-ПП "О целевой программе интеграции организаций оптового продовольственного комплекса города Москвы с сельскохозяйственными товаропроизводителями регионов России на 2007-2009 годы", от 29 мая 2007 года N 417-ПП "О Финансовой комиссии Правительства Москвы по обеспечению продовольственной безопасности города Москвы", от 13 мая 2008 года N 385-ПП "О предоставлении в 2008 году субсидий из бюджета города Москвы", от 2 декабря 2008 г. N 1083-ПП "Об утверждении правил предоставления субсидий за счет средств бюджета города Москвы на обеспечение продовольственной безопасности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 20__ года по ___________ 20__ года будут осуществлять сотрудничество в целях обеспечения продовольственной безопасности города Москвы, реализации мероприяти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по настоящему Генеральному соглашению принимает на себя следующие обязательства по реализации мероприятий Целевой программы интеграции организаций оптового продовольственного комплекса с сельскохозяйственными товаропроизводителями регионов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условий в соответствии с договорами о предоставлении бюджетн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оставки в Москву производимой сельскохозяйственной продукции в объемах и в сроки, предусмотренные бизнес-планом (ТЭО) инвестиционного (интеграционного) проекта на период действия настоящего Генера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работе саморегулируемых, отраслевых и иных некоммерческих организаций (союзов), разработке и реализации предложений по совершенствованию их деятельности, формированию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Ежеквартально не позднее 10 числа месяца, следующего за отчетным периодом, представлять Департаменту по электронной почте (region_dpr@list.ru) и на бумажном носителе информацию в рамках установленных форм отчетности (приложения 1, 2, 3, 4, 5 к настоящему Генеральному соглашению) о выполнении контрольных показателей действующе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 на 2007-2009 годы и Государственной программы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соответствие поставляемого продовольствия требованиям ГОСТов, ТУ, СанПиН и ВетПиН и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, содержащего в своем составе генетически модифицированные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спользование средств бюджета города Москвы для закупки и производства продовольствия, содержащего генетически модифицированные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ть оперативный ввод данных в Единую городскую автоматизированную информационно-аналитическую систему оптового продовольственного рынка Москвы (ЕГА ИАС ОПР) по объемам поставок сельскохозяйственного сырья и продовольствия в город Москву из интегрированных хозяйств московских агрохолдин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, о фактах, свидетельствующих о предпринимаемых в отношении Организации действиях, препятствующих сохранению ее целостности и специ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условия квалификационного отбора и требования законодательных и нормативных правовых актов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в установленном порядке на основании решения Финансовой комиссии Правительства Москвы по обеспечению продовольственной безопасности города Москвы финансовую поддержку Организации из городского бюджета в форме субсидии в рамках реализации инвестиционного (интеграционного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в установленном порядке подключение Организации к ЕГА ИАС ОПР и конфиденциальность предоставля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Решать организационные, правовые и иные вопросы, действуя в пределах предоставленных ему полномочий, связанные с выполнением Организацией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мероприятий Целевой программы интеграции организаций оптового продовольственного комплекса с сельскохозяйственными товаропроизводителями регионо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региональными интегрированными предприятиями мероприятий, предусмотренных Государственной программой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предприятию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казывать содействие Организации в части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оказания финансовой поддержки из бюджета города Москвы на обеспечение продовольств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действует с ________ 20__ года по 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1</Words>
  <Characters>9838</Characters>
  <CharactersWithSpaces>8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, реализации мероприятий Целевой программы интеграции организаций оптового продовольств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