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 N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В ОБЛАСТИ ОБЕСПЕЧЕНИЯ ПРОДОВОЛЬ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(далее - Департамент) в лице первого заместителя руководителя ___________________, действующего на основании Положения о Департаменте и доверенности от ____________ N _______________, и __________________ (далее - Организация) в лице ________________________, действующего на основании Устава, именуемые в дальнейшем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Генеральное соглашение заключается между Сторонами в целях обеспечения продовольственной безопасности города Москвы, реализации Закона города Москвы от 12 июля 2006 года N 39 "О продовольственной безопасности города Москвы", постановления Правительства Российской Федерации от 4 февраля 2009 года N 90 "О распределении и предоставлении в 2009-2011 годах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", постановлений Правительства Москвы от 7 ноября 2006 года N 865-ПП "О Порядке финансирования расходов на обеспечение продовольственной безопасности города Москвы", от 12 мая 2009 года N 407-ПП "Об утверждении Правил предоставления в 2009-2011 годах из бюджета города Москвы субсидий организациям оптового продовольственного комплекса (организациям пищевой и перерабатывающей промышленности города Москвы) на возмещение части затрат на уплату процентов по кредитам, полученным в российских кредитных организациях на срок до 1 года" и соответствующего решения Экспертной комиссии Департамента продовольственных ресурсов города Москвы от ___________ 20__ г. (протокол N __) о заключении генеральных соглашений с организациями оптового продовольственного комплекс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в рамках настоящего Генерального соглашения в период с _________ 20__ года по ______________ 20__ года будут осуществлять сотрудничество в области обеспечения продовольственной безопасности города Москвы в целях увеличения производства и поставки отечественных товаров в город Москву, а также улучшения динамики финансово-экономических показателей работ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соответствие продовольствия требованиям ГОСТов, ТУ, СанПиН и ВетПиН и другой нормативно-технической документации, регламентирующей требования к качеству и безопасности пищевых продуктов, действующей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закупки сырья и продовольствия, содержащих в своем составе генетически модифицированные орг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тельном порядке оформлять технические условия к контрактам не ниже требований показателей качества, соответствующих государственным стандартам Российской Федерации на закупаем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разработке и реализации предложений по улучшению снабжения населения города Москвы продовольств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Реализовывать при наличии у Организации возможности часть продовольственной продукции в городе Москве по льготным ценам предприятиям и организациям социальной сферы, аккредитованным магаз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выставках, ярмарках, благотворительных мероприятиях, проводимых Правительством Москвы и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трехдневный срок в письменном виде извещать Департамент обо всех изменениях в своих учредительных документах, устанавливающих его юридический статус, права и обязанности должностных лиц, имеющих право подписи финансовых документов и договоров (контрактов), об изменении юридического адреса и банковских реквизитов, принятых решениях о реорганизации или ликвидации, отзыве разрешительных документов на осуществление уставной деятельности, предоставлять сведения об имущественных претензиях, подтвержденных решениями арбитражных судов, введении процедуры банкротства и других решениях, ограничивающих возможность выполнения организацие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ть допуск специалистов Департамента для проведения согласованных плановых проверок исполнения обязательств по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сохранение целостности и специализации Организации путем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Совершенствовать службу контроля за качеством поступающей и находящейся на хранении продукции, в т.ч. у арендаторов, оказывать организационную и методическую помощь по внедрению и осуществлению программ производственного контроля качества предприятиям, арендующим складск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установленном порядке предоставлять Организации субсидии за счет средств федерального бюджета и бюджета города Москвы в соответствии с решениями Финансовой комиссии Правительства Москвы по обеспечению продовольственной безопас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казывать Организации содейств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и контактов с организациями города Москвы, сотрудничающими с Департаментом в рамках Генеральных соглашений о сотруднич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е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воевременно информировать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стоящих продовольственных выставках, ярмарках, организуемых Правительством Москвы и Департ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 банков, взаимодействующих с Департаментом в рамках программ сотруд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рмативных правовых актах, определяющих условия предоставления субсидий за счет средств федерального бюджета и бюджета города Москвы на обеспечение продовольств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уществлении сотрудничества Стороны будут руководствоваться нормативными правовыми актами Российской Федерации и города Москвы, определяющими их правовой статус, права, обязанност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разногласия, возникающие в связи с реализацией настоящего Генерального соглашения, Стороны будут стремиться решать путем переговоров. В случае если Стороны не придут к соглашению, то эти споры и разногласия подлежа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вправе без согласия на то другой Стороны представлять ее или действовать от ее имени в отношении люб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Генеральное соглашение вступает в силу с момента его подписания и будет действовать с ________________ 20__ года по ____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ая из Сторон может расторгнуть настоящее Генеральное соглашение, письменно уведомив об этом другую Сторону не менее чем за один месяц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Генеральное соглашение может быть изменено и дополнено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дополнения к настоящему Генеральному соглашению, оформленные в установленном порядк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ороде Москве __________________ 20__ года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Департамент:                              За Орган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6</Characters>
  <CharactersWithSpaces>6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сотрудничестве в области обеспечения продовольственной безопасности города Москвы в целях увеличения производства и поставки отечественных товаров в город Моск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