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я 1996 г. N 442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__ 1996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Москвы в лице заместителя Премьера Правительства И.Н. Орджоникидзе, действующего на основании Положения о Правительстве г. Москвы, именуемое в дальнейшем Правительство, банк _______________, в лице Председателя Правления _______________________________________, действующего на основании Устава, именуемый в дальнейшем Банк, и лизинговая компания _____________________________, в лице Генерального директора _________________________________, действующего на основании Устава, именуемая в дальнейшем Компания, исходя из существующих возможностей сторон, предусматривая установление сотрудничества между собой с учетом взаимных интересов, заключили настоящее Генеральное соглашение (далее - Соглашение)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усматриваемое в дальнейшем взаимовыгодное сотрудничество сторон предпринимается в целях организации финансирования приобретения оборудования для модернизации материально - технической базы предприятий г. Москвы и создания предприятиям города благоприятного финансового и экономического режима при приобретении оборудования с использованием лизинга, а также лизинга оборудования для предприятий и организаций, состоящих на городском бюдж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исходят из того, что совместное приложение их усилий будет содействовать инвестированию на лизинговой основе в отрасли городского хозяйства с целью расширения и укрепления материально - технической базы бюджетных организаций города при соблюдении взаимных интере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ЛНОМОЧИЯ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номочия Пр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настоящего Соглашения Правитель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рабатывает основные направления лизинговой деятельности предприятий и организаций города и проводит отбор инвестиционных городских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ляет Компании пакет инвестиционных городских проектов, связанных с осуществлением лизинговой деятельности в рамках дан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гласует с Компанией и Банком в рамках отдельного Соглашения вопросы финансирования приобретения оборудования для последующей сдачи в аренду лизингополуч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влекает в случае необходимости по согласованию с Компанией внешнеторговые организации для закупки оборудования по договору комиссии для последующей сдачи в аренду лизингополуч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лучает отчет от Компании о текущем состоянии дел, а также состоянии лизинговых платежей по лизинговым договорам в целом или по конкретному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номочия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выполнения настоящего Соглашения Бан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ет организацию финансирования и привлекает в необходимых случаях инвестиционные ресурсы для реализации проектов в рамках данной программы с учетом предоставле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ет расчеты по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Разрабатывает условия выделения и распределения средств отдельно по каждому проекту, при этом условия устанавливаются в отдельных договорах между Банком, Правительством, Компанией и лизинг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ет контроль за целевым использованием средств, выделяемых на реализацию вышеуказанной программы (в том числе и в случае, если средства были выделены из валютного фонда гор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влекает независимые аудиторские, консалтинговые и другие компании для оценки проектов по согласованию с Правительством и Компанией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влекает ресурсы иностранных финансовых институтов и международных финансовых организаций и представляет проекты на их рассмотрение по согласованию с Прав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номочия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выполнения настоящего Соглашения Комп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водит экспертизу и проработку инвестиционных городских проектов, определяет общую стоимость и необходимое покрытие рисков, связанных с лизинговыми платежами конкретных лизингополуч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существляет лизинговые сделки по утвержденным Правительством проектам и отчитывается перед последним о ходе выполнения лизинговых договоров с лизингополучателями с периодичностью, согласованной с Прав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существляет лизинговую деятельность на принципах надежности обеспечения уровня доходности и минимизации рисков Правительства 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случае необходимости привлекает сторонних специалистов и экспертов. Расходы по привлечению вышеуказанных специалистов и экспертов несет Комп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Контролирует использование машин, оборудования и механизмов, закупленных и сданных в лизинг, в соответствии с технологическим назнач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тельства Пр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настоящего Соглашения Правитель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Банку обеспечение либо гарантировать такое обеспечение в приемлемых для Банка формах, если финансирование сделки осуществляется Банком самостоятельно либо из привлеченных средств, а также в случае предоставления Банком гарантии платежей по рассрочке в пользу иностранного поставщика оборудования. Обеспечение может быть предоставлено также непосредственно лизингополучателем либо третьей стороной по согласованию с Банком и Прав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Для вынесения экспертной оценки и степени риска по реализации кредитуемого мероприятия обеспечить представление Компании и Банку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а, свидетельства о регистрации, учредительного договора лизинго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ых отчетных документов на последню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о - экономического обоснования проекта аренд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й договоров с поставщиками (при наличии таков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документов по усмотрению Компании и Банка, которые могут иметь существенное значение для оценки возможности осуществления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тельств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настоящего Соглашения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ть финансирование (кредитование) конкретных лизинговых сделок в рамках данной программы (включая предоставление гарантии платежей по рассрочке в адрес иностранного поставщика обору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готовить и подписать необходимые документы (договор поручительства либо договор залога) по использованию предоставленного в соответствии с п. 3.1.1 обеспечения со сторонами, предоставившими так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оводить соответствующим образом расчеты в рамках лизинговых проектов, открывая в порядке, предусмотренном действующим законодательством Российской Федерации, необходимые для этих целей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контроль за соблюдением всеми участниками Соглашения валютного законодательства при осуществлении расчетов по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существлять возврат средств обеспечения при прекращении работ по проектам, по которым не были произведены затраты, а также по полностью завершенным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тельства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настоящего Соглашения Компан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 случае необходимости по доверенности Правительства провести переговоры с потенциальными поставщиками оборудования с целью определения наиболее оптимального механизма финансирования проекта и коммерческих условий его реализации, имея в виду получение согласия от иностранного партнера на отсрочку платежа; о результатах переговоров информировать Правительство и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овести рассмотрение представленных Правительством документов и направить последнему соответствующее заключение по конкретному лизингополучателю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олучить лицензию Банка России в случае, если отсрочка платежа превышает 18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существлять подготовку договоров в отношении конкретных проектов для подписания всеми сторонами, включая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осле подписания договоров, указанных в п. 3.3.4, подготовить и подписать пакет документов по сделке в __ -недельный срок с даты подписания вышеупомянутых соглашений и получения лицензии Банка России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Осуществлять контроль за использованием лизингополучателями оборудования по назначению, а также за сроками выплаты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При последующем поступлении денежных средств на счет Компании от лизингополучателя перечислить их на счет поручителя (гаранта), предоставившего обеспечение в соответствии с п. 3.1.1, если ранее по Соглашению Банком было произведено списание денежных средств из сумм обеспе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РУГ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использования Компанией средств финансирования, полученных от Банка, не по назначению Компания в недельный срок после получения от Банка уведомления с обоснованием предъявленных требований перечисляет штраф в размере 0,5 процента в день от суммы использованных средств за весь срок нецелевого использования, а также возвращает эти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. 3.1.1 настоящего Соглашения в процессе реализации инвестиционного проекта (непредоставление либо досрочный отзыв обеспечения Правительством, лизингополучателем или третьим лицом) в рамках программы Банк вправе прекратить работу по финансированию да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рамках работ по настоящему Соглашению Компания не вправе заключать соглашения с иностранными фирмами - поставщиками оборудования и иностранными банками без предварительного получения от Правительства документов, указанных в п. 2.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Банк не вправе заключать соглашения с иностранными банками и фирмами - поставщиками без предварительного получения положительного заключения по этим документам от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ведения по каждому рассматриваемому лизинговому проекту и содержание соответствующих договоров, указанных в п. 3.3.4, являются конфиденциальными, распространению и оглашению не подлежат, если иное не оговорено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нное Соглашение заключается на неограниченный срок, вступает в силу с момента подписания его трем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сторжения Соглашения по желанию одной из сторон его действие продолжается до полного погашения обязательств между сторонами по договорам, заключенным в соответствии с п. 3.3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ороны обязаны извещать об изменении своего юридического адреса, расчетных счетов, номеров телефона и факса и других реквизитов не позднее 10 дней с даты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Любые изменения и дополнения к настоящему Соглашению должны быть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астоящее Соглашение регулируется действующим законодательством Российской Федерации. Все споры сторон, вытекающие из Соглашения, будут разрешаться путем переговоров, а в случае невозможности их урегулирования - Арбитражным судом г. Москвы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, если отдельные положения настоящего Соглашения становятся недействительными или вступают в противоречие с действующим законодательством, остальные положения сохраняют силу и стороны заключают дополнительное Соглашение, устраняющее незаконные полож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Настоящее Соглашение составлено в трех экземплярах, по одному для каждой из сторон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Правительство:    103032, Москва, ул. Тверская,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: 229-63-60, факс: 230-28-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Банк: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Компания: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тельство       За Банк                  За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мьера   Председатель Правления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.Н. Орджоникидз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2</Words>
  <Characters>11655</Characters>
  <CharactersWithSpaces>9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Правительство Москвы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взаимовыгодном сотрудничестве в целях финансирования лизинга с привлечением банковски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