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ной торговли 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 и запасными частями к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орговое предприятие _______________    код документа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по ОКУДТ      │ 09031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_________________________________________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принадле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ОННОЕ 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на комиссию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митент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 предприятия (организации) N 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. Сбербанка г. __________ Доверенность N ______ выд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тент (регистрационное удостоверение) N 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или документ, его заменяющ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реализации   на  комиссионных  началах  приняты  на 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издел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┬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из-  │ Единица │  Коли- │ Цена за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делия и техни-   │ измере- │ чество │ единицу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ческое состояние  │   ния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  │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┴────────┴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комиссионного вознаграждения ____________________________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кт        │ Цена, установ- │ Размер пере-  │  Цена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──────┤  </w:t>
      </w:r>
      <w:r>
        <w:rPr/>
        <w:t>ленная комис- │   оценки, %   │  переоцен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│    N    │ сионным согла-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    </w:t>
      </w:r>
      <w:r>
        <w:rPr/>
        <w:t>шением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│         │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│         │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│         │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ротная сторона комиссион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выплаты причитающихся денежных сум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услов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нт __________________     Директо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товаровед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ить с комитента за хранение возвращенного изделия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ум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, 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     Комитен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ходный ордер N __________ сумм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, руб.,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делие, сданное на комиссию, обратно получ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н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сданное на комиссию изделие не будет продано  в  течение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 дней,   магазин   проводит   переоценку   на  20%  от  ц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комит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изделие после первого снижения цены не реализовано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х  20  рабочих  дней,  магазин  проводит  вторую  пере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на 30% от цены первого сни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истечению следующих 20 рабочих дней  после  второй  пере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,   магазин   может   переоценить  изделие  до  цены  возм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переоценки магазин осуществляет без вызова коми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возврате изделия с комитента взимается плата  за  хра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0,5%  за первый и 2%  за каждый последующий полный и не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от первоначаль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делие для  продажи  сдал  на  условиях,  указанных 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с которым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итен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3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торговли СССР</dc:creator>
  <dc:description/>
  <dc:language>en-US</dc:language>
  <cp:lastModifiedBy/>
  <dcterms:modified xsi:type="dcterms:W3CDTF">2011-10-30T09:40:00Z</dcterms:modified>
  <cp:revision>2</cp:revision>
  <dc:subject>Соглашение</dc:subject>
  <dc:title>Комиссион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