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ативное соглашение &lt;1&gt; N 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игнутое сторонами в результате процедуры меди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й после передачи спора на рассмотрение с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совместно  именуемые  в дальнейшем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роны провели процедуру медиации в отношении спора(ов) по пред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тся  _____________________  судом,  дело  N  _____________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в  качестве  медиатора  &lt;2&gt;  (или: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по обеспечению проведения процедуры медиац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еспечивающей организации или Ф.И.О., адреса,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ая почта лиц, осуществляющих меди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диация проводилась в следующем порядк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сылка на правила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ции, утвержденные соответствующей организацией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ь по обеспечению проведения процедуры медиации, ил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с указанием прав и обязанностей Сторон при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ации, особенностей проведения процедуры медиации при урег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нного спора, иных условий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процедуры медиации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для  исключительных   случаев:  Сроки   проведения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 более ста восьмидесяти дн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ятельность по проведению процедуры медиации медиатором(ами) (или: организации, осуществляющей деятельность по обеспечению проведения процедуры медиации) оплачивалась Сторонами в равных долях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езультате медиации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 ___ обязуется _______________ Стороне ___ в срок ___________ в размере (количестве) __________ (либо указать иные условия обязательства Стороны), а Сторона ____ обязуется _______________ Стороне ___ в срок _________ в размере (количестве) _________ (либо указать иные условия обязательства Стор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 ____ вправе __________ от Стороны ____ в срок ________ в размере (количестве) ___________ (либо указать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____ вправе __________ от Стороны ____ в срок ________ в размере (количестве) ___________ (либо указать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подлежит исполнению на основе принципов добровольности и добросовест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Соглашение утверждается судом или третейским судом в качестве мирового соглашения в соответствии с процессуальным законодательством (или законодательством о третейских судах, законодательством о международном коммерческом арбитраж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может быть изменено или расторгнуто по соглашению Сторон или по требованию одной из Сторон. Также Соглашение досрочно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(или: смерти) Стороны 1 или Стороны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Соглашения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сле утверждения судом изменение или расторжение настоящего Соглашения совершается в порядке процессуального законодательства (регламента третейского разбир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возникновения споров между Сторонами в связи с исполнением настоящего Соглашения Стороны примут все меры к разрешению их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ороны обязуются не разглашать любую информацию, связанную с настоящим Соглашением или с его исполнением, без предварительного письменного разрешения другой Стороны, за исключением случаев, когда предоставление информации обязательно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се письменные уведомления напр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 1 по адресу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 2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изменении данных указанных в п. 18 настоящего Соглашения, Стороны информируют друг друга в письменной форме в течение 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ее Соглашение действует с момента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до момента надлежаще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ее Соглашение составлено в 4 экземплярах, имеющих одинаковую юридическую силу, - по одному для каждой Стороны, один для медиатора (организации, осуществляющей деятельность по обеспечению проведения процедуры медиации) и один - дл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Место нахождения и банковские реквизиты (паспортные данные)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5</Characters>
  <CharactersWithSpaces>6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абанов О.М.</dc:creator>
  <dc:description/>
  <dc:language>en-US</dc:language>
  <cp:lastModifiedBy/>
  <dcterms:modified xsi:type="dcterms:W3CDTF">2011-10-30T09:55:00Z</dcterms:modified>
  <cp:revision>2</cp:revision>
  <dc:subject>Соглашение</dc:subject>
  <dc:title>Медиативное соглашение, достигнутое сторонами в результате процедуры медиации, проведенной после передачи спора на рассмотрени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