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ативное соглашение &lt;1&gt;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форме соглашения о но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совместно  именуемые  в дальнейшем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ороны провели процедуру медиации в отношении спора(ов)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в  качестве  медиатора  &lt;2&gt;  (или: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по обеспечению проведения процедуры медиац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еспечивающей организации или Ф.И.О., адреса,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диация проводилась в следующем порядк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сылка на правила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ции, утвержденные соответствующе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по обеспечению проведения процедуры медиации,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с указанием прав и обязанностей Сторон при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ации, особенностей проведения процедуры медиации при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ого спора, иных условий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для  исключительных   случаев:  Сроки   проведения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 более ста восьм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еятельность по проведению процедуры медиации медиатором(ами)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осуществляющей   деятельность   по 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оплачивалась Сторонами в равных доля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медиации Стороны договор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Сторона   1   свое   обязательство,  вытекающее  из  договор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N ___ от "___"_________ ___ г. (далее - "Договор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ет  другим  обязательством  перед Стороной 2 в порядке и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Сведения об исходном обязатель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1. Существо обязательства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2.    Срок    исполнения    обязательства   (п.   ____   Догов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3.  Ответственность  за  просрочку исполнения обязательства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оглашения (выбра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неустойки (п. _____ Договора): _____ (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умма  процентов за пользование чужими денежными средствами (ст. 3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): _____ (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 Стороны 1 удостоверены актом сверки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Сведения о новом обязатель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1. Существо обязательства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2. Срок исполнения обязательств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3. Ответственность за просрочку исполнения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устойка: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ни: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траф: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существенные &lt;4&gt; услови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С  момента подписания Соглашения исходное обязательство Стороны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полностью  &lt;5&gt;,  включая  обязательство по уплате неустой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за пользование чужими денеж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5.5.  С  момента подписан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обязательства Стороны 1, вытекающие из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основание возникновения дополнительного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пример реквизиты договора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ются &lt;6&gt; (или: сохраня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Соглашение  подлежит  исполнению  на  основе  принц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сти и добросовестност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утверждается  судом  или  третейским суд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мирового    соглашения    в   соответствии   с  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(или    законодательством    о    третейских    су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 международном коммерческом арбитраже) &lt;7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настоящего Соглашения не является препятствием дл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или третейски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Настоящее  Соглашение  может  быть  изменено  или  расторгнут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Сторон  или  по  требованию  одной  из Сторон. Такж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прекращается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квидации (или: смерти) Стороны 1 или Стороны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кращения действия Соглашения по решению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 случае возникновения споров между Сторонами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Стороны  примут  все  меры  к  разрешению  их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тороны  обязуются  не  разглашать  любую  информацию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   или   с  его  исполнением,  без 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 разрешения  другой  Стороны,  за  исключением  случаев,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информации  обязательно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о  всем,  что  не  предусмотрено  настоящим 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Все письменные уведомления напр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1 по адресу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2 по адрес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ри  изменении  данных,  указанных  в п. 18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нформируют друг друга в письменной форме в течение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астоящее Соглашение действует с момента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действует  до  момента  надлежаще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астоящее Соглашение составлено в 3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-  по  одному  для  каждой Стороны и один для мед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  осуществляющей   деятельность 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Место нахождения и банковские реквизиты (паспортные данные)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огласно п. 3 Информационного письма Президиума ВАС РФ от 21.12.2005 N 103 для прекращения первоначального обязательства новацией необходимо согласовать все существенные условия нов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огласно п. 4 Информационного письма Президиума ВАС РФ от 21.12.2005 N 103 с момента заключения Соглашения обязанность должника по уплате неустойки за период, предшествовавший его заключению, прекращается, если иное не предусмотрено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огласно п. 6 Информационного письма Президиума ВАС РФ от 21.12.2005 N 103 при новации основного обязательства дополнительное обязательство, обязанным лицом по которому является третье лицо, а не должник, прекращается в люб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анный пункт вносится в Медиативное соглашение в случае медиации, проведенной после передачи спора на рассмотрение суда или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4</Words>
  <Characters>9724</Characters>
  <CharactersWithSpaces>8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абанов О.М.</dc:creator>
  <dc:description/>
  <dc:language>en-US</dc:language>
  <cp:lastModifiedBy/>
  <dcterms:modified xsi:type="dcterms:W3CDTF">2011-10-30T09:55:00Z</dcterms:modified>
  <cp:revision>2</cp:revision>
  <dc:subject>Соглашение</dc:subject>
  <dc:title>Медиативное соглашение в форме соглашения о нов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