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едиативное соглашение &lt;1&gt;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форме соглашения о прощении дол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"_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заключения)                                 (дата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наименование или Ф.И.О.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ое в дальнейшем "Сторона 1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лное наименование или Ф.И.О.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ое в дальнейшем "Сторона 2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 стороны, совместно  именуемые  в дальнейшем  "Стороны"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оглашение о ниже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I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Стороны провели процедуру медиации в отношении спора(ов) по вопро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редмет спора или сп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чении  в  качестве  медиатора  &lt;2&gt;  (или: организации, осущест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по обеспечению проведения процедуры медиации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беспечивающей организации или Ф.И.О., адреса, телеф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электронная почта лиц, осуществляющих меди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едиация проводилась в следующем порядке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сылка на правила проведения процед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диации, утвержденные соответствующей организацией, осущест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еятельность по обеспечению проведения процедуры медиации, или опре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рядка с указанием прав и обязанностей Сторон при проведении процед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едиации, особенностей проведения процедуры медиации при урегул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нного спора, иных условий проведения процедуры меди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роки проведения процедуры медиации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е более шестидесяти д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  для  исключительных   случаев:  Сроки   проведения  процед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ации: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е более ста восьмидесяти д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Деятельность по проведению процедуры медиации медиатором(ами)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  осуществляющей   деятельность   по   обеспечению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дуры медиации) оплачивалась Сторонами в равных долях &lt;3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 результате медиации Стороны договорил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 Сторона  2  полностью  (или:  в  части  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ждает   Сторону   1   от   исполнения   обязательства   по 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N ___ от "___"_________ ___ г. (далее - "Договор"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едмет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щает долг в порядке и на условиях, определенных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Сведения о прощаемом обязательст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1. Существо обязательства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2.  Сумма  основного  долга  (п.  ___ Договора): 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, в том числе НДС ______ (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3.    Срок    исполнения   обязательства   (п.   _____   Договор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4.  Ответственность  за  просрочку исполнения обязательства на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Согла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умма штрафа (п. _____ Договора): ______ (___________)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умма неустойки (п. _____ Договора): ______ (__________)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сумма  процентов за пользование чужими денежными средствами (ст. 3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К РФ): ______ (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ельства  Стороны 1 удостоверены актом сверки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  Обязательство   прекращается  с  момента  заключения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ельство    Стороны    1   прекращается   в   следующем  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озврат расписк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Стороны пришли к соглашению о частичном прекращении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 1  с  момента  подписания  настоящего  Соглашения  на  сумму 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) рублей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4.   Прощение   долга,   совершенное   в   соответствии  с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,  не нарушает прав других лиц в отношении имущества Стороны 2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Настоящее  Соглашение  подлежит  исполнению  на  основе  принцип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сти и добросовестности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Настоящее  Соглашение  утверждается  судом  или  третейским суд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   мирового    соглашения    в   соответствии   с   процесс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  (или    законодательством    о    третейских    суд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о международном коммерческом арбитраже) &lt;4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Наличие настоящего Соглашения не является препятствием для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д или третейский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 Настоящее  Соглашение  может  быть  изменено  или  расторгнуто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  Сторон  или  по  требованию  одной  из Сторон. Такж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рочно прекращается в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ликвидации (или: смерти) Стороны 1 или Стороны 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екращения действия Соглашения по решению с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В случае возникновения споров между Сторонами в связи с ис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  Стороны  примут  все  меры  к  разрешению  их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в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 В   случае   невозможности   разрешения  указанных  споров 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воров спор будет рассмотрен в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суда, рассматривающего сп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Стороны  обязуются  не  разглашать  любую  информацию, связанную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  Соглашением   или   с  его  исполнением,  без  предва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го  разрешения  другой  Стороны,  за  исключением  случаев, 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 информации  обязательно в  соответствии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Во  всем,  что  не  предусмотрено  настоящим  Соглашением,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ются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Все письменные уведомления напра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е 1 по адресу: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е 2 по адресу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 При  изменении  данных,  указанных  в п. 18 настоящего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информируют друг друга в письменной форме в течение ______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Настоящее Соглашение действует с момента заклю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 Соглашение  действует  до  момента  надлежащего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своих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Настоящее Соглашение составлено в 3 экземплярах, имеющих одинак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 силу,  -  по  одному  для  каждой Стороны и один для меди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изации,   осуществляющей   деятельность   по  обеспечению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дуры меди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Место нахождения и банковские реквизиты (паспортные данные)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рона 1                           │Сторона 2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9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 1                                Сторон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_____________)        _______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ст. 20 Федерального закона от 27.07.2010 N 193-ФЗ "Об альтернативной процедуре урегулирования споров с участием посредника (процедуре медиации)" настоящий Федеральный закон вступает в силу с 1 января 2011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ст. 2 Федерального закона от 27.07.2010 N 193-ФЗ "Об альтернативной процедуре урегулирования споров с участием посредника (процедуре медиации)" медиатором является независимое физическое лицо, привлекаемое сторонами в качестве посредника в урегулировании спора для содействия в выработке сторонами решения по существу сп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огласно ч. 2 ст. 10 Федерального закона от 27.07.2010 N 193-ФЗ оплата деятельности по проведению процедуры медиации осуществляется сторонами в равных долях, если они не договорились об и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Данный пункт вносится в Медиативное соглашение в случае медиации, проведенной после передачи спора на рассмотрение суда или третейского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8</Words>
  <Characters>8815</Characters>
  <CharactersWithSpaces>7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5:00Z</dcterms:created>
  <dc:creator>Кабанов О.М.</dc:creator>
  <dc:description/>
  <dc:language>en-US</dc:language>
  <cp:lastModifiedBy/>
  <dcterms:modified xsi:type="dcterms:W3CDTF">2011-10-30T09:55:00Z</dcterms:modified>
  <cp:revision>2</cp:revision>
  <dc:subject>Соглашение</dc:subject>
  <dc:title>Медиативное соглашение в форме соглашения о прощении дол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