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ативное соглашение &lt;1&gt;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соглашения о возмещении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именуемые в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тороны провели процедуру медиации в отношении спора(ов)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мет спора или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 в  качестве  медиатора  &lt;2&gt;  (или: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по обеспечению проведения процедуры медиац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еспечивающей организации или Ф.И.О., адреса,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нная почта лиц, осуществляющих меди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диация проводилась в следующем порядк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сылка на правила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ации, утвержденные соответствующей организацией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ь по обеспечению проведения процедуры медиации, ил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ка с указанием прав и обязанностей Сторон при проведени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ации, особенностей проведения процедуры медиации при урег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ого спора, иных условий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процедуры медиаци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для  исключительных   случаев:  Сроки   проведения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е более ста восьм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еятельность по проведению процедуры медиации медиатором(ами)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осуществляющей   деятельность   по 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 оплачивалась Сторонами в равных долях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результате медиации Стороны договорились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Сторона  1  на основании ст. 1064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язуется  добровольно  возместить  вред,  причиненный Сторон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______________________________, в размер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чины причинения вреда)                  (размер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кументы, подтверждающие факт причинени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 2 имеет право на компенсацию сверх возмещения вреда в размере 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 1 возмещает Стороне 2 вред в сумме 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роки у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ый взнос в размере _____ (_________) руб. подлежит уплате до "___"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шаяся часть в размере _____ (_________) руб. должна быть уплачена не позднее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омпенсация сверх возмещения вреда в размере _____ (_________) руб. подлежит уплате Стороной 1 Стороне 2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счеты между Сторонами могут производиться как в безналичном порядке, так и наличными деньгами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торона 2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расчетов наличными деньгами выдать Стороне 1 расписку в получении сумм возмещения вреда и компенсации сверх возмещения вр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разглашать сведения о суммах возмещения, компенсации и другую конфиденциальную информацию, ставшую известной в связи с заключение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едомить Сторону 1 о возмещении ей вреда и компенсации сверх возмещения вреда иными лицами, в том числе страхов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Сторона 1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бщать Стороне 2 обо всех известных ей обстоятельствах, имеющих значение для оценки суммы возмещения и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и в полном объеме уплатить установленную сумму возмещения и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имать необходимые и возможные меры по предотвращению иных случаев причинения вреда Стороне 2, уменьшению последствий причиняем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торона 2 вправе отказаться от настоящего Договора (или: досрочно расторгнуть Договор в одностороннем порядке)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подлежит исполнению на основе принципов добровольности и добросовест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Соглашение утверждается судом или третейским судом в качестве мирового соглашения в соответствии с процессуальным законодательством (или законодательством о третейских судах, законодательством о международном коммерческом арбитраже) &lt;5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личие настоящего Соглашения не является препятствием для обращения в суд или третейски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может быть изменено или расторгнуто по соглашению Сторон или по требованию одной из Сторон. Также Соглашение досрочно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вреда и компенсации сверх возмещения вреда Стороне 2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(или: смерти) Стороны 1 или Стороны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ействия Соглашения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возникновения споров между Сторонами в связи с исполнением настоящего Соглашения Стороны примут все меры к разрешению их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В   случае   невозможности   разрешения  указанных  споров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пор будет рассмотрен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, рассматривающего сп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ороны обязуются не разглашать любую информацию, связанную с настоящим Соглашением или с его исполнением, без предварительного письменного разрешения другой Стороны, за исключением случаев, когда предоставление информации обязательно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се письменные уведомления напр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е 1 по адресу: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е 2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изменении данных, указанных в п. 18 настоящего Соглашения, Стороны информируют друг друга в письменной форме в течение 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ее Соглашение действует с момента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до момента надлежаще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ее Соглашение составлено в 3 экземплярах, имеющих одинаковую юридическую силу, - по одному для каждой Стороны и один для медиатора (организации, осуществляющей деятельность по обеспечению проведения процедуры меди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Место нахождения и банковские реквизиты (паспортные данные)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)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ч. 2 ст. 10 Федерального закона от 27.07.2010 N 193-ФЗ оплата деятельности по проведению процедуры медиации осуществляется сторонами в равных долях, если они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асчеты наличными деньгами производятся с учетом Указания ЦБ РФ от 20.06.2007 N 1843-У "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анный пункт вносится в Медиативное соглашение в случае медиации, проведенной после передачи спора на рассмотрение суда или третейск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4</Words>
  <Characters>9328</Characters>
  <CharactersWithSpaces>7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Кабанов О.М.</dc:creator>
  <dc:description/>
  <dc:language>en-US</dc:language>
  <cp:lastModifiedBy/>
  <dcterms:modified xsi:type="dcterms:W3CDTF">2011-10-30T09:55:00Z</dcterms:modified>
  <cp:revision>2</cp:revision>
  <dc:subject>Соглашение</dc:subject>
  <dc:title>Медиативное соглашение в форме соглашения о возмещении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