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диативное соглашение &lt;1&gt;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форме соглашения о зачете встр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днородног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совместно  именуемые в дальнейшем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тороны провели процедуру медиации в отношении спора(ов)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мет спора или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 в  качестве  медиатора  &lt;2&gt;  (или: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по обеспечению проведения процедуры медиаци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еспечивающей организации или Ф.И.О., адреса, телеф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нная почта лиц, осуществляющих меди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диация проводилась в следующем порядк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сылка на правила проведения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ации, утвержденные соответствующей организацией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ь по обеспечению проведения процедуры медиации, или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рядка с указанием прав и обязанностей Сторон при проведени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диации, особенностей проведения процедуры медиации при урег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нного спора, иных условий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и проведения процедуры медиации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 более шест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ариант   для   исключительных   случаев:  Сроки   проведения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е более ста восьм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еятельность по проведению процедуры медиации медиатором(ами)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осуществляющей   деятельность   по 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 оплачивалась Сторонами в равных долях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результате  медиации Стороны договорились зачесть сумму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родных требований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Взаимные  требования  выражены  в  рублях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 указаны  ниже  (или  в  акте  сверки  от "___"_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2295"/>
        <w:gridCol w:w="1890"/>
        <w:gridCol w:w="810"/>
        <w:gridCol w:w="2294"/>
      </w:tblGrid>
      <w:tr>
        <w:trPr>
          <w:trHeight w:val="240" w:hRule="atLeast"/>
          <w:cantSplit w:val="true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1                  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2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</w:t>
              <w:br/>
              <w:t xml:space="preserve">документа,   </w:t>
              <w:br/>
              <w:t xml:space="preserve">срок         </w:t>
              <w:br/>
              <w:t xml:space="preserve">наступления  </w:t>
              <w:br/>
              <w:t xml:space="preserve">требо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НДС/дата,</w:t>
              <w:br/>
              <w:t xml:space="preserve">номер счета-    </w:t>
              <w:br/>
              <w:t xml:space="preserve">фактуры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</w:t>
              <w:br/>
              <w:t xml:space="preserve">документа,   </w:t>
              <w:br/>
              <w:t xml:space="preserve">срок         </w:t>
              <w:br/>
              <w:t xml:space="preserve">наступления  </w:t>
              <w:br/>
              <w:t xml:space="preserve">требо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НДС/дата,</w:t>
              <w:br/>
              <w:t xml:space="preserve">номер счета-    </w:t>
              <w:br/>
              <w:t xml:space="preserve">фактуры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 xml:space="preserve">наступившим  </w:t>
              <w:br/>
              <w:t xml:space="preserve">требованиям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 xml:space="preserve">наступившим  </w:t>
              <w:br/>
              <w:t xml:space="preserve">требованиям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После  проведения Сторонами зачета взаимных однород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стоящему  акту  остаток задолженности Стороны __ перед Стороной 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"___"___________ ___ г. составляет ______ (_________) руб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НДС _____ (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Настоящее  Соглашение  подлежит  исполнению  на  основе  принц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сти и добросовестност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ее  Соглашение  утверждается  судом  или  третейским суд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 мирового    соглашения    в   соответствии   с   процесс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(или    законодательством    о    третейских    су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о международном коммерческом арбитраже)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настоящего Соглашения не является препятствием для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или третейски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Настоящее  Соглашение  может  быть  изменено  или  расторгнут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Сторон  или  по  требованию  одной  из Сторон. Такж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прекращается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квидации (или: смерти) Стороны 1 или Стороны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кращения действия Соглашения по решению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 случае возникновения споров между Сторонами в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Стороны  примут  все  меры  к  разрешению  их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В   случае   невозможности   разрешения  указанных  споров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пор будет рассмотрен в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, рассматривающего сп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тороны  обязуются  не  разглашать  любую  информацию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Соглашением   или   с  его  исполнением,  без 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 разрешения  другой  Стороны,  за  исключением  случаев, 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информации  обязательно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о  всем,  что  не  предусмотрено  настоящим  Соглашение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Все письменные уведомления напра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е 1 по адресу: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е 2 по адрес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При  изменении  данных,  указанных  в п. 18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нформируют друг друга в письменной форме в течение 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Настоящее Соглашение действует с момента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оглашение  действует  до  момента  надлежащего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Настоящее Соглашение составлено в 3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 -  по  одному  для  каждой Стороны и один для меди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,   осуществляющей   деятельность   по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Место нахождения и банковские реквизиты (паспортные данные)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1                           │Сторона 2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ч. 2 ст. 10 Федерального закона от 27.07.2010 N 193-ФЗ оплата деятельности по проведению процедуры медиации осуществляется сторонами в равных долях, если они не договорились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ый пункт вносится в Медиативное соглашение в случае медиации, проведенной после передачи спора на рассмотрение суда или третейск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7</Words>
  <Characters>8144</Characters>
  <CharactersWithSpaces>6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Кабанов О.М.</dc:creator>
  <dc:description/>
  <dc:language>en-US</dc:language>
  <cp:lastModifiedBy/>
  <dcterms:modified xsi:type="dcterms:W3CDTF">2011-10-30T09:55:00Z</dcterms:modified>
  <cp:revision>2</cp:revision>
  <dc:subject>Соглашение</dc:subject>
  <dc:title>Медиативное соглашение в форме соглашения о зачете встречного однородного 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