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ов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москворец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Истец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 Владимир Петрови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40140, г. Моск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Татарская, дом 1110, кв. 1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тветч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5184, г. Моск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кузнецкий пер., д. 1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Мир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о гражданскому делу N 2-1111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26 октября 2010 года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етров Владимир Петрович</w:t>
      </w:r>
      <w:r>
        <w:rPr/>
        <w:t>, паспорт серия 11 11 N 11111 выдан паспортным столом ОВД района Теплый Стан г. Москвы 01.11.2002, именуемый в дальнейшем по тексту "Истец", с одной стороны,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Общество с ограниченной ответственностью "Весна"</w:t>
      </w:r>
      <w:r>
        <w:rPr/>
        <w:t>, зарегистрированное по адресу: 115184, г. Москва, Новокузнецкий пер., д. 111, именуемое в дальнейшем по тексту "Ответчик", в лице представителя Семенова Семена Семеновича, действующего на основании доверенности б/н от "__" ________ 2010 года, с другой стороны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вместно именуемые по тексту "Стороны", являющиеся сторонами по гражданскому делу N ____________________, заключили настоящее миров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мировое соглашение заключается Сторонами в соответствии со статьями 39, 173 Гражданского процессуального кодекса Российской Федерации (далее по тексту - "ГПК РФ") в целях устранения по взаимному согласию Сторон возникших споров, явившихся причиной предъявления Истцом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Мировому соглашению Ответ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озместить Истцу заработную плату за вынужденный прогул в размере 540 230 (пятьсот сорок тысяч двести тридцать) рублей. В соответствии с положениями налогового законодательства удержать из указанной суммы и перечислить в бюджет 70 230 (семьдесят тысяч двести тридцать) рублей, составляющих сумму налога на доходы физических лиц. После удержания НДФЛ выплатить Истцу сумму 470 000 (четыреста семьдесят тысяч) рублей в течение 7 (семи) календарных дней с момента вступления настоящего мирового соглашения в силу. Перечисление осуществить по следующим реквизитам: _____________________________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 предоставлены Истцом. Ответчик не несет какой-либо ответственности в случае неправильного и/или неполного указания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нести в трудовую книжку Петрова В.П. запись о недействительности записи N 19 от 01.02.2010 об увольнении за прогу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нести запись об изменении даты и основания увольнения на увольнение 26.10.2010 по п. 3 ч. 1 ст. 77 ТК РФ (собственное жел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ыдать Истцу дубликат трудовой книжки без недействительных записей в соответствии с п. 33 Правил ведения и хранения трудовых книжек, изготовления бланков трудовой книжки и обеспечения ими работодателей, утвержденных Постановлением Правительства РФ от 16.04.2003 N 225 "О трудовых книжк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ец в свою очередь по настоящему Мировому соглашению отказывается от своих материально-правовых требований к Ответчику, составляющих предмет иска,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момента вступления в силу настоящего соглашения Истец не имеет к Ответчику каких-либо требований, связанных прямо или косвенно с трудовыми отношени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ловия, предусмотренные настоящим Мировым соглашением, являются окончательными и в полном объеме определяют взаимные денежные обязательства Сторон, в том числе размер штрафных санкций, убытки и иные расходы Сторон, прямо или косвенно связанные с трудовыми отношени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дебные расходы, связанные прямо или косвенно с настоящим гражданским делом, Сторонами друг другу не возмещаются и лежат исключительно на той Стороне, которая их поне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обязуются воздерживаться от распространения в дальнейшем в отношении друг друга в любой форме недостоверной информации и сведений, умаляющих честь, достоинство и деловую репу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договорились, что положения настоящего соглашения, равно как и факт его заключения, являются конфиденциальной информацией. Передача такой информации третьим лицам возможна только при получении согласия на такую передачу передающей Стороной от другой Стороны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мировое соглашение составлено на двух листах в 3 (трех) экземплярах, имеющих равную юридическую силу, по одному экземпляру для каждой из Сторон и один экземпляр для утверждения судом и приобщения к материалам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не нарушает права и законные интересы других лиц и не противоречит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73 ГПК РФ стороны просят утвердить мировое соглашение. Последствия прекращения производства по делу в связи с заключением мирового соглашения, предусмотренные ст. 221 ГПК РФ, сторонам разъяснены и пон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: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:            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8</Characters>
  <CharactersWithSpaces>4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Коллектив авторов</dc:creator>
  <dc:description/>
  <dc:language>en-US</dc:language>
  <cp:lastModifiedBy/>
  <dcterms:modified xsi:type="dcterms:W3CDTF">2011-10-30T20:41:00Z</dcterms:modified>
  <cp:revision>2</cp:revision>
  <dc:subject>Соглашение</dc:subject>
  <dc:title>Мировое соглаш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