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жительства: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факс, адрес электронной поч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жительства: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факс, адрес электронной поч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орган опе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печительства, место нахождения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факс, адрес электронной поч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Р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деле совместно нажитого имущества - кварти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мере алиментов и порядке общения с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 "___"_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рекращения спора, возникшего в связи с разделом совместно нажитого имущества - квартиры, расположенной по адресу: __________, об определении размера алиментов и о порядке общения с ребенком, истец и ответчик на основании ст. 39 ГПК РФ заключили мировое соглашение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момента вступления в законную силу определения _________________ районного суда об утверждении настоящего мирового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 Истца возникает право собственности на 1/2 (или иная доля) спорной квартиры, расположенной по адресу: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 Ответчика возникает право собственности на 1/2 (или иная доля) спорной квартиры, расположенной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течение ___ дней после регистрации в органе по регистрации прав на недвижимое имущество и сделок с ним указанного в пункте 1 мирового соглашения права собственности сторон на доли в спорной квартире, стороны обязуются заключить договоры дарения принадлежащих им долей в спорной квартире, в пользу их несовершеннолетн____ _____________ (фамилия, имя, отчество, возраст ребе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, если до момента фактического использования указанной квартиры для проживания несовершеннолетн____ ______________ (фамилия, имя, отчество ребенка) она будет сдаваться в аренду (наем), все полученные денежные средства должны использоваться на нужды несовершеннолетн____ ______________ (фамилия, имя, отчество ребе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м Мировым соглашением стороны устанавливают, что местом жительства несовершеннолетн____ __________________ (фамилия, имя, отчество ребенка) является место жительства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настоящему Мировому соглашению Истец обязуется ежемесячно выплачивать Ответчику алименты на содержание несовершеннолетн____ _______________ (фамилия, имя, отчество ребенка) в размере 1/4 (или в большем размере) от любого вида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роны определили следующий порядок общения Истца с несовершеннолетн____ _______________ (фамилия, имя, отчество ребен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ждую неделю - не менее ___ часов. Конкретное время общения определяется Истцом. При этом Истец должен предупредить Ответчика о том, что он хочет взять к себе ребенка не менее чем за ___ дней. Истец должен забирать несовершеннолетн____ _________________ (фамилия, имя, отчество ребенка) для общения с ним вечером не позднее ___ часов, привозить в детский сад (школу) во время, согласованное сторонами и с администрацией детского сада (школы), с тем чтобы не нарушать режим. Если несовершеннолетн____ ________________ (фамилия, имя, отчество ребенка) болен (больна) и по состоянию здоровья не рекомендуется перевозить его (ее) к Истцу, то время общения переносится на время после выздоровления несовершеннолетн____, ____________ (фамилия, имя, отчество ребенка). При этом Истец вправе использовать все время общения с несовершеннолетн___ ____________ (фамилия, имя, отчество ребенка), которым Истец не мог воспользоваться в связи с его болезнью, после его (ее) выздор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том - _____________. При этом Ответчик вправе в этот период посещать несовершеннолетн____ _______________ (фамилия, имя, отчество ребенка) во время, согласованное с Истцом. В летнее время, когда несовершеннолетн___ ______________ (фамилия, имя, отчество ребенка) будет находиться вместе с Ответчиком, Истец вправе в этот период посещать несовершеннолетн____ _________________ (фамилия, имя, отчество ребенка) во время, согласованное с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обязан(а) не создавать препятствий для общения Истца с несовершеннолетн____ _________________ (фамилия, имя, отчество ребенка) в указанном выше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 получения образования и лечения ребенка решаются Ответчиком и Истцом совм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Ответчик не осуществляет необходимое, по мнению Истца, лечение несовершеннолетн____ ____________ (фамилия, имя, отчество ребенка), Истец вправе самостоятельно обращаться к соответствующим врачам и проводить необходимое л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праве организовывать посещение несовершеннолетн__ _______________ (фамилия, имя, отчество ребенка) спортивных секций и других внешкольных 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вое соглашение не нарушает права и законные интересы других лиц и не противоречит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вое соглашение составлено в 3-х экземплярах, по одному для каждой стороны и для __________________ районн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173 ГПК РФ стороны просят утвердить мирово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ствия прекращения производства по делу в связи с заключением мирового соглашения, предусмотренные ст. 221 ГПК РФ, сторонам разъяснены и поня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3</Characters>
  <CharactersWithSpaces>4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Кабанов О.М.</dc:creator>
  <dc:description/>
  <dc:language>en-US</dc:language>
  <cp:lastModifiedBy/>
  <dcterms:modified xsi:type="dcterms:W3CDTF">2011-10-30T09:56:00Z</dcterms:modified>
  <cp:revision>2</cp:revision>
  <dc:subject>Соглашение</dc:subject>
  <dc:title>Мировое соглашение о разделе совместно нажитого имущества — квартиры, о размере алиментов и порядке общения с ребен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