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денежных средств истцу в связи с непол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м ответчиком своих обязательст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екращения спора, возникшего в связи с неполным исполнением ответчиком своих обязательств по договору о ___________ (предмет договора) N ____ от "__"_________ ____ г., истец и ответчик на основании статей 139, 140 АПК РФ заключили мирово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тчик уплачивает истцу денежные средства в размере ___________ рублей, в том числе НДС _____ процентов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 "___"__________ ____ года - ___________ рублей, в том числе НДС _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 "___"__________ ____ года - _________ рублей, в том числе НДС 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условии исполнения ответчиком своих обязательств, предусмотренных пунктом 1 мирового соглашения, истец отказывается от исковых требований к ответчику в части взыскания ________ (предмет иска) в размере ______ рублей, в том числе НДС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ировое соглашение, не исполненное добровольно, подлежит принудительному исполнению по правилам раздела VII АПК РФ на основании исполнительного листа, выдаваемого арбитражным судом по ходатайству истца ил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не нарушает права и законные интересы других лиц и не противоречит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составлено в 3-х экземплярах, по одному для каждой стороны и для арбитражного суд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вступает в силу после его утверждения арбитражным судом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139, 140 и 141 АПК РФ просим утвердить настоящее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, предусмотренные п. 3 ст. 151 АПК РФ, нам 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или иного документа, подтверждающего полномочия представителя истц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веренности или иного документа, подтверждающего полномочия представителя ответчик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 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, 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(представитель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, 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истец участвует в процессе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ответчик участвует в процессе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Кабанов О.М.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о выплате денежных средств истцу в связи с неполным исполнением ответчиком своих обязательств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