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_____(городской) районный суд г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тец: &lt;*&gt;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конные представители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, факс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ектронная поч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ветчик: &lt;*&gt;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конные представители несовершеннолет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аспор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, факс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ектронная почта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ретье лицо: орган опеки и попе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рес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 __________, факс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электронная почта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РОВОЕ СОГЛАШ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, именуем__ в дальнейшем "Истец", с одной стороны, и ___________________________, именуем__ в дальнейшем "Ответчик", с другой стороны, являющиеся сторонами по делу N ___________ по иску о ________, заключили настоящее Мировое соглашение об осуществлении родительских прав родителем, проживающим отдельно от ребе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ее Мировое соглашение заключается сторонами в соответствии со ст. ст. 35, 173 ГПК РФ, а также с учетом ст. 101 ГПК РФ и ст. 66 СК РФ для целей устранения по обоюдному согласию возникшего между сторонами спора об осуществлении родительских прав и обязанностей родителем, проживающим отдельно от ребенка - _________________ год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Мировому соглашению Ответ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Истцу общаться с сыном (дочерью) в течение не менее 48 (сорока восьми) часов в неделю непрерывно с ____ по ____ часов до достижения _________________ возраста 7 (семи) лет и начала его (ее) обучения в образовательных учреждениях. Место для общения с сыном (дочерью) будет выбрано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Истцу возможность проводить 1 (один) месяц в год вместе с сыном (дочерью) до исполнения ему (ей) 7 (семи) лет, оказывать содействие в оформлении всех необходимых документов для выезда Истца вместе с сыном (дочерью) за границу. Решение о месте проведения отпуска принимается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____________ возраста 7 (семи) лет в период обучения его (ее) в образовательных учреждениях предоставить Истцу возможность проводить с сыном (дочерью) не менее 50% времени, определенного для школьных каникул. Решение о месте проведения каникул принимается по согласова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ить возможность Истцу участвовать в решении любых вопросов, связанных с образованием, здоровьем, свободным временем его сына (дочери), а также не препятствовать в осуществлении Истцом своих родительских пр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ть вопросы об отдыхе ______________ без сопровождения кого-либо из его (ее) родителей исключительно по согласованию с Истц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тцу любую информацию об их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лушивать и принимать во внимание мнение ребенка при решении любого вопроса, затрагивающего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ребенком возраста десяти лет учитывать его мнение при решении всех вопросов, затрагивающих его интересы, в том числе принимаемых органами опеки и попечительства или су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сягать на право собственности ребенка на полученные им доходы, на подаренное ему или унаследованное им имущество, а также на любое другое имущество, приобретенное на средств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ходовать алименты, выплачиваемые Истцом, только в интересах и на содержание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местно с Истцом нести иные расходы в интересах и на содержание ребенка, в том числе на организацию культурного развития и дос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уждать ребенка к действиям, которые ребенок не понимает или не хочет исполнять, совершать религиозные обряды вопреки его в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ть ребенка от всех форм физического или психологического насилия, оскорбления или злоупотребления родительски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отсутствия заботы или небрежного обращения, грубого обращения или эксплуатации, включая сексуальное злоупотребление, со стороны родителей, законных опекунов или другого лица, заботящегос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настоящему Мировому соглашению Ист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епятствовать оформлению Ответчиком документов, необходимых для выезда ____________ за рубеж исключительно в сопровождении _________ на период отдых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Ответчиком место проведения отпуска с сыном (дочерь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ть с Ответчиком место проведения каникул сына (дочер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Истцу любую информацию об их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мотрении вопроса об объявлении несовершеннолетнего ребенка полностью дееспособным (эмансипация) по решению органа опеки и попеч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лушивать и принимать во внимание мнение ребенка при решении любого вопроса, затрагивающего его интерес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достижении ребенком возраста десяти лет учитывать его мнение при решении всех вопросов, затрагивающих его интересы, в том числе принимаемых органами опеки и попечительства или су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сягать на право собственности ребенка на полученные им доходы, на подаренное ему или унаследованное им имущество, а также на любое другое имущество, приобретенное на средства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явлении самостоятельных источников доходов &lt;**&gt; своевременно выплачивать алименты и нести иные расходы в интересах и на содержание ребенка, в том числе на организацию культурного развития и дос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уждать ребенка к действиям, которые ребенок не понимает или не хочет исполнять, совершать религиозные обряды вопреки его вол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щать ребенка от всех форм физического или психологического насилия, оскорбления или злоупотребления родительскими пра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отсутствия заботы или небрежного обращения, грубого обращения или эксплуатации, включая сексуальное злоупотребление, со стороны родителей, законных опекунов или другого лица, заботящегося о реб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ях, установленных законодательством, выплачивать алименты на содержание супру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им Мировое соглашение по вопросу об осуществлении родительских прав родителем, проживающим отдельно от ребенка, утвердить, а производство по делу в этой части прек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ствия прекращения производства по делу в связи с заключением Мирового соглашения, предусмотренные ст. 221 ГПК РФ, нам разъяснены и понят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едения о сторон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              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         _____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ст. 37 ГПК РФ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2.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(эмансип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3. Права, свободы и законные интересы несовершеннолетних в возрасте от четырнадцати до восемнадцати лет, а также граждан, ограниченных в дееспособности, защищают в процессе их законные представители. Однако суд обязан привлекать к участию в таких делах самих несовершеннолетних, а также граждан, ограниченных в дее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 4. В случаях, предусмотренных федеральным законом, по делам, возникающим из гражданских, семейных, трудовых, публичных и иных правоотношений, несовершеннолетние в возрасте от четырнадцати до восемнадцати лет вправе лично защищать в суде свои права, свободы и законные интересы. Однако суд вправе привлечь к участию в таких делах законных представителей несовершеннолет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 определении самостоятельных источников доходов необходимо руководствоваться Постановлением Правительства РФ от 18.07.1996 N 841 (ред. от 06.02.2004) "О перечне видов заработной платы и иного дохода, из которых производится удержание алиментов на несовершеннолетних дете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7</Words>
  <Characters>9815</Characters>
  <CharactersWithSpaces>8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ЗАО «Юринформ В»</dc:creator>
  <dc:description/>
  <dc:language>en-US</dc:language>
  <cp:lastModifiedBy/>
  <dcterms:modified xsi:type="dcterms:W3CDTF">2011-10-30T09:56:00Z</dcterms:modified>
  <cp:revision>2</cp:revision>
  <dc:subject>Соглашение</dc:subject>
  <dc:title>Мировое соглашение об осуществлении родительских прав и обязанностей несовершеннолетним ро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