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____________________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йонный суд г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РОВОЕ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, именуем__ в дальнейшем "Истец", с одной стороны, и ___________________________, именуем__ в дальнейшем "Ответчик", с другой стороны, являющиеся сторонами по делу N ___________ по иску о ______, заключили настоящее Мировое соглашение об осуществлении родительских прав родителем, проживающим отдельно от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Мировое соглашение заключается сторонами в соответствии со ст. ст. 35, 173 ГПК РФ, а также с учетом ст. 101 ГПК РФ и ст. 66 СК РФ для целей устранения по обоюдному согласию возникшего между сторонами спора об осуществлении родительских прав и обязанностей родителем, проживающим отдельно от ребенка - _________________ год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настоящему Мировому соглашению Ответ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Истцу общаться с сыном (дочерью) в течение не менее 48 (сорока восьми) часов в неделю непрерывно с ___ по ___ часов до достижения ____________ совершеннолетнего возраста и начала его (ее) обучения в высшем образовательном учреждении. Место для общения с сыном (дочерью) будет выбрано по согласова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Истцу возможность проводить 1 (один) месяц в году вместе с сыном (дочерью) до исполнения ему (ей) совершеннолетнего возраста, оказывать содействие в оформлении всех необходимых документов для выезда Истца вместе с сыном (дочерью) за границу. Решение о месте проведения отпуска принимается по согласова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стижении __________ совершеннолетнего возраста в период обучения его (ее) в высшем образовательном учреждении предоставить Истцу возможность проводить с сыном (дочерью) не менее 50% времени, определенного для школьных каникул. Решение о месте проведения каникул принимается по согласова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Истцу участвовать в решении любых вопросов, связанных с образованием, здоровьем, свободным временем его сына (дочери), а также не препятствовать в осуществлении Истцом своих родительски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ть вопросы об отдыхе ____________ без сопровождения кого-либо из его (ее) родителей исключительно по согласованию с Ист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стцу любую информацию об их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вопроса об объявлении несовершеннолетнего ребенка полностью дееспособным (эмансипация) по решению органа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лушивать и принимать во внимание мнение ребенка при решении любого вопроса, затрагивающего его интере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ывать его мнение при решении всех вопросов, затрагивающих его интересы, в том числе принимаемых органами опеки и попечительства или су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сягать на право собственности ребенка на полученные им доходы, на подаренное ему или унаследованное им имущество, а также на любое другое имущество, приобретенное на средства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ать алименты, выплачиваемые Истцом, только в интересах и на содержание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Истцом нести иные расходы в интересах и на содержание ребенка, в том числе на организацию культурного развития и дос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нуждать ребенка к действиям, которые ребенок не понимает или не хочет исполнять, совершать религиозные обряды вопреки его во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щать ребенка от всех форм физического или психологического насилия, оскорбления или злоупотребления родительскими пра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отсутствия заботы или небрежного обращения, грубого обращения или эксплуатации, включая сексуальное злоупотребление, со стороны родителей, законных опекунов или другого лица, заботящегося о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настоящему Мировому соглашению Ист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пятствовать оформлению Ответчиком документов, необходимых для выезда ___________ за рубеж исключительно в сопровождении __________ на период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ать с Ответчиком место проведения отпуска с сыном (дочерь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ать с Ответчиком место проведения каникул сына (дочер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вопроса об объявлении несовершеннолетнего ребенка полностью дееспособным (эмансипация) по решению органа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стцу любую информацию об их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вопроса об объявлении несовершеннолетнего ребенка полностью дееспособным (эмансипация) по решению органа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лушивать и принимать во внимание мнение ребенка при решении любого вопроса, затрагивающего его интере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ывать его мнение при решении всех вопросов, затрагивающих его интересы, в том числе принимаемых органами опеки и попечительства или су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сягать на право собственности ребенка на полученные им доходы, на подаренное ему или унаследованное им имущество, а также на любое другое имущество, приобретенное на средства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выплачивать алименты в размере ________________ и нести иные расходы в интересах и на содержание ребенка, в том числе на организацию культурного развития и дос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нуждать ребенка к действиям, которые ребенок не понимает или не хочет исполнять, совершать религиозные обряды вопреки его во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щать ребенка от всех форм физического или психологического насилия, оскорбления или злоупотребления родительскими пра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отсутствия заботы или небрежного обращения, грубого обращения или эксплуатации, включая сексуальное злоупотребление, со стороны родителей, законных опекунов или другого лица, заботящегося о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, установленных законодательством, выплачивать алименты на содержание суп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Мировое соглашение по вопросу об осуществлении родительских прав родителем, проживающим отдельно от ребенка, утвердить, а производство по делу в этой части прек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ствия прекращения производства по делу в связи с заключением Мирового соглашения, предусмотренные ст. 221 ГПК РФ, нам разъяснены и поня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          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      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1</Characters>
  <CharactersWithSpaces>6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ЗАО «Юринформ В»</dc:creator>
  <dc:description/>
  <dc:language>en-US</dc:language>
  <cp:lastModifiedBy/>
  <dcterms:modified xsi:type="dcterms:W3CDTF">2011-10-30T09:56:00Z</dcterms:modified>
  <cp:revision>2</cp:revision>
  <dc:subject>Соглашение</dc:subject>
  <dc:title>Мировое соглашение об осуществлении родительских прав и обязанностей родителем до достижения ребенком совершеннолетнего возра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