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 (городской) районный суд г.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, факс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, факс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орган опеки и попеч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, факс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 в дальнейшем "Истец", с одной стороны, и ___________________________, именуем__ в дальнейшем "Ответчик", с другой стороны, являющиеся сторонами по делу N _________ по иску о __________, заключили настоящее Мировое соглашение об осуществлении родительских прав родителем, проживающим отдельно от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Мировое соглашение заключается сторонами в соответствии со ст. ст. 35, 173 ГПК РФ, а также с учетом ст. 101 ГПК РФ и ст. 66 СК РФ для целей устранения по обоюдному согласию возникшего между сторонами спора об осуществлении родительских прав и обязанностей родителем, проживающим отдельно от ребенка - ______________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Мировому соглашению Ответ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общаться с сыном (дочерью) в течение не менее 48 (сорока восьми) часов в неделю непрерывно с ___ по ____ часов до достижения _________ возраста 7 (семи) лет и начала его (ее) обучения в образовательных учреждениях. Место для общения с сыном (дочерью) будет выбрано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тцу возможность проводить 1 (один) месяц в году вместе с сыном (дочерью) до исполнения ему (ей) 7 (семи) лет, оказывать содействие в оформлении всех необходимых документов для выезда Истца вместе с сыном (дочерью) за границу. Решение о месте проведения отпуска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___________ возраста 7 (семи) лет в период обучения его (ее) в образовательных учреждениях предоставить Истцу возможность проводить с сыном (дочерью) не менее 50% времени, определенного для школьных каникул. Решение о месте проведения каникул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участвовать в решении любых вопросов, связанных с образованием, здоровьем, свободным временем его сына (дочери), а также не препятствовать в осуществлении Истцом своих родительск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вопросы об отдыхе _____________ без сопровождения кого-либо из его (ее) родителей исключительно по согласованию с Ист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ребенком возраста десяти лет учитывать его мнение при решении всех вопросов, затрагивающих его интересы, в том числе принимаемом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ать алименты, выплачиваемые Истцом в размере ________________, только в интересах и на содержа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Истцом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настоящему Мировому соглашению Ист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оформлению Ответчиком документов, необходимых для выезда ___________ за рубеж исключительно в сопровождении ___________ на период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отпуска с сыном (дочер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каникул сына (доч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ребенком возраста десяти лет учитывать его мнение при решении всех вопросов, затрагивающих его интересы, в том числе принимаемом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лачивать алименты и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установленных законодательством, выплачивать алименты на содержание суп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Мировое соглашение по вопросу об осуществлении родительских прав родителем, проживающим отдельно от ребенка, утвердить, а производство по делу в этой части прек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 в связи с заключением Мирового соглашения, предусмотренные ст. 221 ГПК РФ, 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тца (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8</Characters>
  <CharactersWithSpaces>6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ЗАО «Юринформ В»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об осуществлении родительских прав и обязанностей родителем-нерезид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