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курсные кредиторы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олномоченные органы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и лица &lt;*&gt;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рассмотрения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остоятельности (банкротств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для всех стадий процедуры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"_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_ в дальнейшем "Должник", в лице ___________, _______________, управляющего, назначенного определением Арбитражного суда ____________ от "___" _______ ____ г.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нуемые в дальнейшем "Кредиторы", в лице _____________________, действующего на основании решения собрания Кредиторов от "__"_______ ____ г., являющиеся сторонами по делу N _________, находящемуся в производстве Арбитражного суда ___________, заключили настоящее Миров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едиторы и Должник, действуя в рамках ст. 150 Федерального закона "О несостоятельности (банкротстве)", договорились заключить Миров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подтверждают, что основной долг Должника перед Кредиторами составляет соответств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________________" - _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________________" - _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________________" - _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________________" - _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"________________" - _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"________________" -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указанные в п. 2 настоящего соглашения требования Кредиторов относятся к третьей очереди. Требования Кредиторов первой и второй очереди к моменту заключения настоящего Мирового соглашения удовлетво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ик принимает на себя обязательства по погашению вышеуказанных сумм задолженности каждому Кредитору в следующем порядке: ___% суммы - до ________ г., остальные ___% - до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язательства Должника перед каждым Кредитором считаются прекращенными в момент поступления на его счет второй половины суммы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полнение обязательств Должника перед Кредиторами будет производиться путем перечисления по безналичному расчету суммы задолженности на счета ____________ (перечислить реквизиты всех Кредиторов). Об изменении реквизитов Кредиторы обязаны сообщить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сумму требований Кредиторов по денежным обязательствам, подлежащих погашению в соответствии с Мировым соглашением в денежной форме, а также требований к должнику об уплате обязательных платежей начисляются проценты в размере ставки рефинансирования, установленной Центральным банком Российской Федерации на дату утверждения Мирового соглашения арбитражным судом, исходя из непогашенной суммы требований в соответствии с графиком удовлетворения требований Кредиторов по миров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гласно абз. 2 ч. 2 ст. 156 ФЗ "О несостоятельности (банкротстве)" с согласия Кредитора Мировым соглашением могут быть установлены меньший размер процентной ставки, меньший срок начисления процентной ставки или освобождение от уплаты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ловия настоящего Мирового соглашения распространяются в равной степени и без ограничений на всех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рание Кредиторов ознакомлено с содержанием ст. 159 Федерального закона "О несостоятельности (банкротстве)" и понимает последствия заключения Миров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ходы по уплате государственной пошлины, расходы по оплате юридических услуг и любые иные расходы Кредиторов, связанные с делом о признании Должника несостоятельным (банкротом), включены в сумму требований Кредиторов и в полном объеме приняты на себя Долж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ы:    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собранием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и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тьи лица, участвующие в Мировом соглашении, которые принимают на себя права и обязанности, предусмотренные мировым соглашением (п. 3 ст. 150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28</Characters>
  <CharactersWithSpaces>5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ЗАО «Юринформ В»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по делу о несостоятельности (банкротстве)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